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April 18, 201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292 291 27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23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Traini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Bigbe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1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0, Transfers of Specific NOIEs Within a NOIE Load Zone to a Competitive Load Zo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4, Clarification of QSE Responsibilities to Provide Service in NOIE Territor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7, Revisions to the Telemetry Standards and State Estimator Standards Approval Proces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2, Adjustment of Demand Response Performance for T&amp;D Los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3, Available Credit Limit (ACLC and/or ACLD) Calculations During Computer System Failur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5, Elimination of Three-Year Expiration for CRR Auction Revenue Distribution Methodolog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6, Frequency of Audit on ERCOT Model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uiding Principles of Prioritiz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1, Updated Distributed Generation and Demand Response Information for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5, ERS Weather-Sensitive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8, Setting of Real-Time LMPs During EEA ERS/Load Resource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4, Seasonal Generation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5, Day-Ahead Market Self-Commitment of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9, Exemption of ERS-Only QSEs from Collateral and Capitalization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4, Resource Limits in Providing Ancillary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7, Required Combined Cycle Telemetry for Operational Awareness and PDCWG Analysi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8, Clarification of Assessment of Chronic Conges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9, Congestion Management Pla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arking Deck NPRR219, Resolution of Alignment Items A33, A92, A106, and A150 - TSPs Must Submit Outages for Resource Owned Equipment and Clarification of Changes in Status of Transmission Element Posting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0, Transfers of Specific NOIEs Within a NOIE Load Zone to a Competitive Load Zo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1, Clarification of IRR Forecasting Process Posting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2, Performance Measurement and Verification and Telemetry Requirements for Load Resources Providing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3, Clarification of PCRR Eligi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4, Clarification of QSE Responsibilities to Provide Service in NOIE Territor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Add to Other Binding Document List - Threshold Values for Competitive Constraint Test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Action (Referring vs. Tabling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eal of PRS Decision on NPRR444, Supplemental Reliability Deploym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. Burke 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6, 201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50:00Z</dcterms:created>
  <dc:creator>ROS 091108</dc:creator>
  <dc:description/>
  <cp:keywords/>
  <dc:language>en-US</dc:language>
  <cp:lastModifiedBy>albracht</cp:lastModifiedBy>
  <cp:lastPrinted>2013-04-15T09:57:00Z</cp:lastPrinted>
  <dcterms:modified xsi:type="dcterms:W3CDTF">2013-04-15T18:27:00Z</dcterms:modified>
  <cp:revision>3</cp:revision>
  <dc:subject/>
  <dc:title>1</dc:title>
</cp:coreProperties>
</file>