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Frequency of Audit on ERCOT Mod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approximate 0.25 FTE savings ERCOT-wide spread across the following departments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etwork Modeling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rnal Audit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Congestion Revenue Right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update its business function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6NP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42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3-06T17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