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8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alculation of Generation to be Dispatched</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9,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lake Williams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Fonts w:cs="Arial"/>
                </w:rPr>
                <w:t>BAWilliams@CPS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210-353-355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November 8, 2012 meeting, ROS reviewed Nodal Protocol Revision Request (NPRR) 486.  After discussion, ROS voted to recommend that PRS table NPRR486 for one month to allow PDCWG and ERCOT to develop a System Change Request (SCR) to address issues associated with NPRR486.  There was one abstention from the Consumer Market Segmen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pPr>
      <w:r>
        <w:rPr/>
        <w:t>None at this tim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86NPRR-04 ROS Comments 1109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Williams@CPS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22:51:00Z</dcterms:created>
  <dc:creator>ERCOT/if</dc:creator>
  <dc:description/>
  <dc:language>en-US</dc:language>
  <cp:lastModifiedBy>Tindall</cp:lastModifiedBy>
  <cp:lastPrinted>2012-10-11T18:03:00Z</cp:lastPrinted>
  <dcterms:modified xsi:type="dcterms:W3CDTF">2012-11-09T22:52:00Z</dcterms:modified>
  <cp:revision>3</cp:revision>
  <dc:subject/>
  <dc:title>Protocols Workshop</dc:title>
</cp:coreProperties>
</file>