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12 CRR Auction Revenue Distribution by Month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74610" cy="33337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461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17621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R Auction Revenue Distribution per MWh by Month and Zone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33410" cy="4475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341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2960" w:leader="none"/>
      </w:tabs>
      <w:spacing w:lineRule="auto" w:line="240"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525NPRR-02 Attachment A - 2012 CRR Auction Revenue Distribution Graphs 030513</w:t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9360"/>
        <w:tab w:val="center" w:pos="4680" w:leader="none"/>
        <w:tab w:val="right" w:pos="12960" w:leader="none"/>
      </w:tabs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1:22:00Z</dcterms:created>
  <dc:creator>EROT</dc:creator>
  <dc:description/>
  <dc:language>en-US</dc:language>
  <cp:lastModifiedBy>ERCOT</cp:lastModifiedBy>
  <dcterms:modified xsi:type="dcterms:W3CDTF">2013-03-05T21:24:00Z</dcterms:modified>
  <cp:revision>3</cp:revision>
  <dc:subject/>
  <dc:title/>
</cp:coreProperties>
</file>