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vailable Credit Limit (ACLC and/or ACLD) Calculations During Computer System Failur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8, 201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imon Castillo on behalf of Credit Work Group (Credit 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castillo@cps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 353 299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The Credit WG has reviewed NPRR523 and believes it has positive credit implications and improves transparency of the process during system failures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23NPRR-04 Credit Work Group Comments 0328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astillo@cps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21:33:00Z</dcterms:created>
  <dc:creator>ERCOT/if</dc:creator>
  <dc:description/>
  <cp:keywords/>
  <dc:language>en-US</dc:language>
  <cp:lastModifiedBy>Tindall</cp:lastModifiedBy>
  <cp:lastPrinted>2001-06-20T11:28:00Z</cp:lastPrinted>
  <dcterms:modified xsi:type="dcterms:W3CDTF">2013-03-28T13:06:00Z</dcterms:modified>
  <cp:revision>6</cp:revision>
  <dc:subject/>
  <dc:title>Protocols Workshop</dc:title>
</cp:coreProperties>
</file>