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define a Mothballed Generation Resource as “A Generation Resource for which a Generation Entity has submitted a Notification of Suspension of Operations, for which ERCOT has declined to execute an RMR Agreement, and for which the Generation Entity has not announced decommissioning and retirement of the Generation Resourc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4/13, NPRR514 was posted.</w:t>
            </w:r>
          </w:p>
          <w:p>
            <w:pPr>
              <w:pStyle w:val="NormalArial"/>
              <w:numPr>
                <w:ilvl w:val="0"/>
                <w:numId w:val="5"/>
              </w:numPr>
              <w:tabs>
                <w:tab w:val="clear" w:pos="720"/>
                <w:tab w:val="left" w:pos="432" w:leader="none"/>
              </w:tabs>
              <w:ind w:left="432" w:hanging="360"/>
              <w:rPr/>
            </w:pPr>
            <w:r>
              <w:rPr/>
              <w:t>On 2/21/13, PRS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ime and resources necessary to allow a Generation Resource to operate s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liminates the complex process to “mothball” and “un-mothball” a Generation Resource in the ERCOT systems for a Resource that wants to operate s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market transparency of all Generation Resources that plan to operate on a s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429, HASL Offset Provision, also proposed revisions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99283757"/>
      <w:bookmarkStart w:id="2" w:name="__Fieldmark__0_2599283757"/>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2599283757"/>
        <w:bookmarkStart w:id="4" w:name="__Fieldmark__1_2599283757"/>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599283757"/>
      <w:bookmarkStart w:id="6" w:name="__Fieldmark__2_2599283757"/>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599283757"/>
      <w:bookmarkStart w:id="8" w:name="__Fieldmark__3_2599283757"/>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599283757"/>
      <w:bookmarkStart w:id="10" w:name="__Fieldmark__4_2599283757"/>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599283757"/>
      <w:bookmarkStart w:id="12" w:name="__Fieldmark__5_2599283757"/>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599283757"/>
      <w:bookmarkStart w:id="14" w:name="__Fieldmark__6_2599283757"/>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599283757"/>
      <w:bookmarkStart w:id="16" w:name="__Fieldmark__7_2599283757"/>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599283757"/>
      <w:bookmarkStart w:id="18" w:name="__Fieldmark__8_2599283757"/>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599283757"/>
      <w:bookmarkStart w:id="20" w:name="__Fieldmark__9_2599283757"/>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2599283757"/>
      <w:bookmarkStart w:id="22" w:name="__Fieldmark__10_2599283757"/>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2599283757"/>
      <w:bookmarkStart w:id="24" w:name="__Fieldmark__11_2599283757"/>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2599283757"/>
      <w:bookmarkStart w:id="26" w:name="__Fieldmark__12_2599283757"/>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2599283757"/>
        <w:bookmarkStart w:id="28" w:name="__Fieldmark__13_2599283757"/>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2599283757"/>
        <w:bookmarkStart w:id="30" w:name="__Fieldmark__14_2599283757"/>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2599283757"/>
        <w:bookmarkStart w:id="32" w:name="__Fieldmark__15_2599283757"/>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2599283757"/>
        <w:bookmarkStart w:id="34" w:name="__Fieldmark__16_2599283757"/>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2599283757"/>
        <w:bookmarkStart w:id="36" w:name="__Fieldmark__17_2599283757"/>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2599283757"/>
        <w:bookmarkStart w:id="38" w:name="__Fieldmark__18_2599283757"/>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2599283757"/>
        <w:bookmarkStart w:id="40" w:name="__Fieldmark__19_2599283757"/>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2599283757"/>
        <w:bookmarkStart w:id="42" w:name="__Fieldmark__20_2599283757"/>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2599283757"/>
        <w:bookmarkStart w:id="44" w:name="__Fieldmark__21_2599283757"/>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spacing w:before="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5:17:00Z" w:initials="ST">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50:00Z</dcterms:created>
  <dc:creator>Jim Street</dc:creator>
  <dc:description/>
  <cp:keywords/>
  <dc:language>en-US</dc:language>
  <cp:lastModifiedBy>ERCOT 03XXX13</cp:lastModifiedBy>
  <cp:lastPrinted>2004-09-29T09:26:00Z</cp:lastPrinted>
  <dcterms:modified xsi:type="dcterms:W3CDTF">2013-03-13T14:04:00Z</dcterms:modified>
  <cp:revision>3</cp:revision>
  <dc:subject/>
  <dc:title>Protocols Workshop</dc:title>
</cp:coreProperties>
</file>