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y-Ahead Market Self-Commitment of Generation Resourc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4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rrie Biven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biven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7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ERCOT submits these comments to provide clarification around the specific mechanism proposed in this Nodal Protocol Revision Request (NPRR), to address questions that have arisen through the different stakeholder meetings. </w:t>
      </w:r>
    </w:p>
    <w:p>
      <w:pPr>
        <w:pStyle w:val="NormalArial"/>
        <w:rPr/>
      </w:pPr>
      <w:r>
        <w:rPr/>
      </w:r>
    </w:p>
    <w:p>
      <w:pPr>
        <w:pStyle w:val="NormalArial"/>
        <w:numPr>
          <w:ilvl w:val="0"/>
          <w:numId w:val="2"/>
        </w:numPr>
        <w:rPr/>
      </w:pPr>
      <w:r>
        <w:rPr/>
        <w:t>For self-committed offers, the primary difference as compared to full Three-Part Supply Offers is that Resource constraints are ignored by the Day-Ahead Market (DAM) engine. All other attributes, such as Ancillary Services co-optimization (as designated with the inclusive/exclusive flag) remain.</w:t>
      </w:r>
    </w:p>
    <w:p>
      <w:pPr>
        <w:pStyle w:val="NormalArial"/>
        <w:numPr>
          <w:ilvl w:val="0"/>
          <w:numId w:val="2"/>
        </w:numPr>
        <w:rPr/>
      </w:pPr>
      <w:r>
        <w:rPr/>
        <w:t>This NPRR does not add additional flexibility around Combined Cycle Generation Resources.  ERCOT explored the option of allowing one configuration to self-commit and another to offer up-transition costs in the same hour, but it was determined to be infeasible after discussions with our vendor.</w:t>
      </w:r>
    </w:p>
    <w:p>
      <w:pPr>
        <w:pStyle w:val="NormalArial"/>
        <w:numPr>
          <w:ilvl w:val="0"/>
          <w:numId w:val="2"/>
        </w:numPr>
        <w:rPr/>
      </w:pPr>
      <w:r>
        <w:rPr/>
        <w:t>ERCOT systems presently allow self-commitment of Generation Resources in the (DAM) and we note that approximately 30 percent of the total MWs offered from Generation Resources is self-committed.  However, that self-commitment decision must currently be made for the whole Operating Day.  This NPRR proposes to change it to an hourly decision.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15NPRR-05 ERCOT Comments 0404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iven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7:46:00Z</dcterms:created>
  <dc:creator>ERCOT/if</dc:creator>
  <dc:description/>
  <dc:language>en-US</dc:language>
  <cp:lastModifiedBy>Member MOUs and ECs 040413</cp:lastModifiedBy>
  <cp:lastPrinted>2001-06-20T11:28:00Z</cp:lastPrinted>
  <dcterms:modified xsi:type="dcterms:W3CDTF">2013-04-04T17:47:00Z</dcterms:modified>
  <cp:revision>5</cp:revision>
  <dc:subject/>
  <dc:title>Protocols Workshop</dc:title>
</cp:coreProperties>
</file>