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April 11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eeting Number: </w:t>
      </w:r>
      <w:r>
        <w:rPr>
          <w:b/>
          <w:sz w:val="22"/>
          <w:szCs w:val="22"/>
        </w:rPr>
        <w:t xml:space="preserve">650 007 242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February 14, 2013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overflowPunct w:val="true"/>
              <w:autoSpaceDE w:val="true"/>
              <w:ind w:left="371" w:hanging="360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GRR107, Disturbance Monitoring Requirements Clarification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orva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ebruary 2013 System Planning Re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ch 2013 System Planning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February 2013 Operations Repo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ch 2013 Operations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finition – “Intended Function” re NERC-005-2 R6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ea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 (CI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Ebrahimia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517, Revisions to the Telemetry Standards and State Estimator Standards Approval Process (Vot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her Binding Document – State Estimator Standards (Vot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her Binding Document – Telemetry Standard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Kroske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/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 (OPSTF)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commendation re Facility Loading Level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S Referrals </w:t>
            </w:r>
          </w:p>
          <w:p>
            <w:pPr>
              <w:pStyle w:val="Normal"/>
              <w:numPr>
                <w:ilvl w:val="1"/>
                <w:numId w:val="4"/>
              </w:numPr>
              <w:ind w:left="7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28, Clarification of Assessment of Chronic Congestion </w:t>
            </w:r>
            <w:r>
              <w:rPr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1"/>
                <w:numId w:val="4"/>
              </w:numPr>
              <w:ind w:left="7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29, Congestion Management Plan </w:t>
            </w:r>
            <w:r>
              <w:rPr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Referral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71" w:leader="none"/>
              </w:tabs>
              <w:ind w:left="7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24, Resource Limits in Providing Ancillary Service </w:t>
            </w:r>
            <w:r>
              <w:rPr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71" w:leader="none"/>
              </w:tabs>
              <w:ind w:left="73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27, Required Combined Cycle Telemetry for Operational Awareness and PDCWG Analysis </w:t>
            </w:r>
            <w:r>
              <w:rPr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7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27, Analysis of Subsynchronous Resonance Studies in Transmission Studi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Moor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2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ata Change Process Task Force (DCPTF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ampto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SPS Type 2 Task Forc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urk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5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y 9, 2013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13, 20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6480" w:hanging="6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  <w:gridCol w:w="2700"/>
      </w:tblGrid>
      <w:tr>
        <w:trPr/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inciples of Consistency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</w:t>
            </w:r>
          </w:p>
        </w:tc>
      </w:tr>
      <w:tr>
        <w:trPr>
          <w:trHeight w:val="345" w:hRule="atLeast"/>
        </w:trPr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22"/>
                <w:szCs w:val="22"/>
              </w:rPr>
              <w:t xml:space="preserve">NPRR 486, Calculation of Generation to be Dispatched – Tabled pending implementation of SCR773, </w:t>
            </w:r>
            <w:r>
              <w:rPr>
                <w:sz w:val="22"/>
                <w:szCs w:val="22"/>
              </w:rPr>
              <w:t>Addition of Regulation Feedback to Generation to be Dispatched Calculation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" w:leader="none"/>
        </w:tabs>
        <w:ind w:left="6480" w:hanging="64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43:00Z</dcterms:created>
  <dc:creator>balbracht</dc:creator>
  <dc:description/>
  <cp:keywords/>
  <dc:language>en-US</dc:language>
  <cp:lastModifiedBy>albracht</cp:lastModifiedBy>
  <cp:lastPrinted>2013-04-10T12:46:00Z</cp:lastPrinted>
  <dcterms:modified xsi:type="dcterms:W3CDTF">2013-04-10T19:29:00Z</dcterms:modified>
  <cp:revision>35</cp:revision>
  <dc:subject/>
  <dc:title>ERCOT Reliability and Operations Subcommittee (ROS) MEETING</dc:title>
</cp:coreProperties>
</file>