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February 2013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  <w:u w:val="single"/>
        </w:rPr>
        <w:t>Frequency Control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283"/>
        <w:gridCol w:w="1152"/>
        <w:gridCol w:w="5313"/>
      </w:tblGrid>
      <w:tr>
        <w:trPr>
          <w:trHeight w:val="624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im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Freq (Hz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Duration (s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/16/2013 17:5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.8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Unit runback and trip over a 6 minute period with approximately 1150 MW net.</w:t>
            </w:r>
            <w:r>
              <w:rPr>
                <w:rFonts w:eastAsia="Calibri" w:cs="Calibri" w:ascii="Calibri" w:hAnsi="Calibri"/>
                <w:b/>
                <w:color w:val="FF0000"/>
                <w:sz w:val="26"/>
                <w:szCs w:val="26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/16/2013 20: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.8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Gen Deviation of 455 MW 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361061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PMU Events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800"/>
        <w:gridCol w:w="2250"/>
        <w:gridCol w:w="3510"/>
      </w:tblGrid>
      <w:tr>
        <w:trPr/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Date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Events</w:t>
            </w:r>
          </w:p>
        </w:tc>
        <w:tc>
          <w:tcPr>
            <w:tcW w:w="22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Duration</w:t>
            </w:r>
          </w:p>
        </w:tc>
        <w:tc>
          <w:tcPr>
            <w:tcW w:w="3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Summary</w:t>
            </w:r>
          </w:p>
        </w:tc>
      </w:tr>
      <w:tr>
        <w:trPr/>
        <w:tc>
          <w:tcPr>
            <w:tcW w:w="1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1F497D"/>
                <w:sz w:val="22"/>
                <w:szCs w:val="22"/>
              </w:rPr>
            </w:pPr>
            <w:r>
              <w:rPr>
                <w:color w:val="1F497D"/>
              </w:rPr>
              <w:t>2/16/2013 17:5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Unit trip</w:t>
            </w:r>
          </w:p>
        </w:tc>
        <w:tc>
          <w:tcPr>
            <w:tcW w:w="22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Approx. 5 min</w:t>
            </w:r>
          </w:p>
        </w:tc>
        <w:tc>
          <w:tcPr>
            <w:tcW w:w="3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The event was caused by the loss of two combined cycles. Units ranback and tripped over a 6 minute period with approximately 1150 MW net. The frequency dropped to 59.85 Hz due to the event. No significant oscillation was observed in this event.</w:t>
            </w:r>
          </w:p>
        </w:tc>
      </w:tr>
    </w:tbl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FF0000"/>
        </w:rPr>
      </w:pPr>
      <w:r>
        <w:rPr>
          <w:b/>
          <w:sz w:val="26"/>
          <w:szCs w:val="26"/>
        </w:rPr>
        <w:tab/>
        <w:t xml:space="preserve">  </w:t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1080"/>
        <w:gridCol w:w="2790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/16/13 17:59:01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/16/13 18:02:5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29.0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/16/13 20:02:32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/16/13 20:06:2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69.7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RUC Commitment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drawing>
          <wp:inline distT="0" distB="0" distL="0" distR="0">
            <wp:extent cx="5989320" cy="4348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(*) Remedial action plan has been developed for the element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3510"/>
        <w:gridCol w:w="720"/>
        <w:gridCol w:w="630"/>
      </w:tblGrid>
      <w:tr>
        <w:trPr>
          <w:trHeight w:val="25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Days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MP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sphalt Mines - Uvalde Aep &amp; Odlaw Switchyard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Hamilton Road - Maverick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Aspermont Aep 138_69T1  138/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Salt Creek Bepc - Spur And Scurry Switch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Aspermont Aep 138_69T1  138/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Fort Stockton Plant - Barrilla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Fort Stockton Switch - Barrilla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5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Salt Creek Bepc - Spur And Scurry Switch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Aspermont AEP - Aspermont Continental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5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61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Aspermont AEP - Aspermont Continental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5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Pawnee Switching Station - Lon Hill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Rincon - Airco Ae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3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Golden Switch - Sun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4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DCKT Roanoke Switch - West Denton and Lewisville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Fort Worth Substation - Teasley Substation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5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Coleto Creek - Pawnee Switching Station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Coleto Creek - Kenedy Swtich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W_TO_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Pawnee Switching Station - Lon Hill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34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DCKT Roanoke Switch - West Denton and Lewisville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Jim Christal Substation - North Denton Interchange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52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Killeen Switch Axfmr2h (3)  345/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8000"/>
                <w:sz w:val="22"/>
                <w:szCs w:val="22"/>
              </w:rPr>
            </w:pPr>
            <w:r>
              <w:rPr>
                <w:rFonts w:eastAsia="Calibri"/>
                <w:bCs/>
                <w:color w:val="008000"/>
                <w:sz w:val="22"/>
                <w:szCs w:val="22"/>
              </w:rPr>
              <w:t>Killeen Switch Axfmr1h (3)  345/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osque Switch - Whitney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ke Whitney Tnp - Whitney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8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osque Switch - Whitney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osque Switch - Lake Whitney Tn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spermont Aep - Spur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olfgang - Rotan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91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quinta - Lobo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quinta - Bruni Ta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spermont Aep - Spur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pur 138_69_1  138/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omanche Switch (Oncor) - Brown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rown Switch - Killeen Switch 345kV (3509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Lewisville Switch - Carrollton Northwest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Highlands Tnp - West Tnp 138k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Sweetwater East Switch - Abilene Mulberry Creek &amp; Long Creek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Radium - Anson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ngford Wind Power Llc - Santiago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Pawnee Switching Station - Lon Hill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Rincon - Bonnieview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omanche Switch (Oncor) - Brown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rown Switch - Killeen Switch 345kV (3509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Whitepoint - Lon Hill &amp; South Texas Project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Rincon - Airco Ae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Whitepoint - Lon Hill &amp; South Texas Project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Nelson Sharpe - Lon Hill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Kingsville - Kleberg Ae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Nelson Sharpe - Lon Hill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elanese Bishop - Kleberg Ae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obo 2_345_138_H  345/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Morgan Creek Ses - China Grove Switch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Radium - Anson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est Denton - Roanoke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Fort Worth Substation - Teasley Substation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Temple Northwest - Belton &amp; Temple North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emple Switch - Temple Southeast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mith - Edroy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Vernon 138_69t1 138/69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spermont AEP - Aspermont Continental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North Edinburg - Rio Hondo - South Santa Rosa - Harlingen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Rio Hondo - Burns Sub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Moss Switch - Holt Switch &amp; Amoco North Cowden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Odessa North - Odessa Basin Switch 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Victoria - Coleto Creek 138kV  (Coleto_Victor1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Victoria - Coleto Creek 138kV  (Coleto_Victor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Hamlin Shell - Aspermont Continental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alt Creek Bepc - Spur And Scurry Switch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olfgang - Rotan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Post Oak Wind (Potomes)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oleto Creek - Pawnee Switching Station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Fallscty - Kenedy Switch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Lewisville Switch - Carrollton Northwest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ewisville Switch - Jones Street Tn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Graham Ses - Long Creek &amp; Cook Field Road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Orlando - Vernon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Graham Ses - Long Creek &amp; Cook Field Road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eon Switch - Eastland Tap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Graham Ses - Long Creek &amp; Cook Field Road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rown Switch - Killeen Switch 345kV  (35095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obo 2_345_138_H  345/138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sherton - Catarina 138kV  (Ashert_Catari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Morgan Creek Ses - China Grove Switch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Morgan Creek Ses Axfmr3h  138/69 k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est Denton - Roanoke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Jim Christal Substation - North Denton Interchange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jo - Rio Hondo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North Edinburg Nedin_XC2 345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jo - Rio Hondo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Rio Hondo Riohondo_345L 345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jo - Rio Hondo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s Pulgas - Rio Hondo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obo - San Miguel 345_138 KV Switchyards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sherton - Catarina 138kV  (Ashert_Catari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obo - San Miguel 345_138 KV Switchyards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Fayette Plant 2 - Lytton Springs &amp; Holman Aen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ustrop - Garfield Lcra 345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elton Southwest - Killeen Switch &amp; Belton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Killeen Elm - Killeen Taft Street 138kV  (641_B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Horse Hollow Generation Tie  T1h (3)  345/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Horse Hollow Generation Tie  T2h (3)  345/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Falcon Seaboard - Morgan Creek Ses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McDonald Road - Forsan Ta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Temple Switch - Lake Creek Ses &amp; Temple Pecan Creek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emple Switch Axfmr1h 345/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ewisville Switch - Carrollton Northwest 345kV   (105_A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Highlands Tnp - West Tnp 138kV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Big Brown SES - Richland Chambers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Trinidad Ses Axfmr6  (3)  345/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Austrop - Garfield Lcra &amp; Zorn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Garfield Aen Gf_At_2   345/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eil Tract - Lon Hill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Weil Tract - Citgo West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Gibbons Creek - Singleton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Jewett - Singleton 345kV (24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Falcon Seaboard - Midland East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McDonald Road - Forsan Ta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Illinois #4 - Fort Lancaster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onora - Friess Ranch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Paloduro Sub - Dilley Switch Aep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illey Switch Aep 138_69A1 138/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Salado Switch - Hutto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andow Switch - Austrop 345kV  (4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North Edinburg - Rio Hondo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derhold - Elsa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isco - Putnam 138kV &amp; Leon Switch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bilene South - Potosi Tap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ke Pauline - Munday East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ke Pauline 138_69_1  138/69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osque Switch - Elm Mott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Elm Mott - Rogers Hill Bepc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Grandvew - Highland &amp; Braunig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Kirby - Holbrook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Odessa North Axfmr1 138/69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Moss Switch - Amoco North Cowden Tap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Kenedy Switch - Coleto Creek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eeville - Normanna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Comanche Peak Ses Units 1 &amp; 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alado Switch - Temple Switch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andow Switch - Austrop 345kV  (450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South Channel-Pair &amp; Shell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Conial - Waburn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DCKT Sonora - Friend Ranch 138kV and 69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onora - Friess Ranch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Haskell - Weinert - Munday Aep 69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Munday Aep - Bkem Munday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DCKT Brown Switch - Killeen Switch 345kV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Sonora - Friess Ranch 69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Bosque Switch - Whitney 345 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Elm Mott - Rogers Hill Bepc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North Edinburg - Lon Hill 345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Las Pulgas - Rio Hondo 138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Rodd Field - Holly 138kV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Airline Aep - Cabaniss 138 k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ote: MP column refers to Mitigation plans involving load shed and were only listed which met our recurring congestion criteria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ew Procedures/Forms/Operations Bulleti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02/19 SCED failed but was restored and ran successfully within the same SCED interval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02/28 08:00 40</w:t>
      </w:r>
      <w:r>
        <w:rPr>
          <w:bCs/>
          <w:sz w:val="22"/>
          <w:szCs w:val="22"/>
        </w:rPr>
        <w:t xml:space="preserve">,752 </w:t>
      </w:r>
      <w:r>
        <w:rPr>
          <w:sz w:val="22"/>
          <w:szCs w:val="22"/>
        </w:rPr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OCN, Advisory, Watch &amp; Emergency Notice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7298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/10/20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0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Advisory due to Physical Responsive Capability (PRC) below 30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511" w:leader="none"/>
        </w:tabs>
        <w:ind w:left="1440" w:hanging="1440"/>
        <w:rPr>
          <w:sz w:val="22"/>
          <w:szCs w:val="22"/>
        </w:rPr>
      </w:pPr>
      <w:r>
        <w:rPr>
          <w:color w:val="000000"/>
          <w:sz w:val="22"/>
          <w:szCs w:val="22"/>
        </w:rPr>
        <w:t>None</w:t>
      </w:r>
    </w:p>
    <w:p>
      <w:pPr>
        <w:pStyle w:val="Normal"/>
        <w:tabs>
          <w:tab w:val="clear" w:pos="720"/>
          <w:tab w:val="left" w:pos="1511" w:leader="none"/>
        </w:tabs>
        <w:ind w:left="1440" w:hanging="14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ne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ne</w:t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None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1:10:00Z</dcterms:created>
  <dc:creator>nkota</dc:creator>
  <dc:description/>
  <cp:keywords/>
  <dc:language>en-US</dc:language>
  <cp:lastModifiedBy>Latifzai, Emal</cp:lastModifiedBy>
  <cp:lastPrinted>2013-03-08T15:51:00Z</cp:lastPrinted>
  <dcterms:modified xsi:type="dcterms:W3CDTF">2013-03-08T21:57:00Z</dcterms:modified>
  <cp:revision>4</cp:revision>
  <dc:subject/>
  <dc:title/>
</cp:coreProperties>
</file>