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March 2013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  <w:u w:val="single"/>
        </w:rPr>
        <w:t>Frequency Control</w:t>
      </w:r>
      <w:r>
        <w:rPr>
          <w:b/>
          <w:color w:val="FF0000"/>
          <w:sz w:val="26"/>
          <w:szCs w:val="26"/>
        </w:rPr>
        <w:t xml:space="preserve">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283"/>
        <w:gridCol w:w="1152"/>
        <w:gridCol w:w="5313"/>
      </w:tblGrid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im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Freq (Hz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Duration (s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4/2013 21:4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nit trip with approximately 595 MW net. </w:t>
            </w:r>
          </w:p>
        </w:tc>
      </w:tr>
      <w:tr>
        <w:trPr>
          <w:trHeight w:val="3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6/2013 0: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ple unit trips with approximately 520 MW net. </w:t>
            </w:r>
          </w:p>
        </w:tc>
      </w:tr>
      <w:tr>
        <w:trPr>
          <w:trHeight w:val="3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7/2013 17: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7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approximately 805 MW net. </w:t>
            </w:r>
          </w:p>
        </w:tc>
      </w:tr>
      <w:tr>
        <w:trPr>
          <w:trHeight w:val="3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5/2013 18:3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trip with approximately 530 MW net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6/2013 21: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Gen deviation of approximately -1000 MW in 8 mins.</w:t>
            </w:r>
          </w:p>
        </w:tc>
      </w:tr>
      <w:tr>
        <w:trPr>
          <w:trHeight w:val="3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7/2013 22: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 deviation of approximately -850 MW in 5 mins.</w:t>
            </w:r>
          </w:p>
        </w:tc>
      </w:tr>
      <w:tr>
        <w:trPr>
          <w:trHeight w:val="3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8/2013 17:2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505 MW net.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/>
      </w:pPr>
      <w:r>
        <w:rPr/>
        <w:drawing>
          <wp:inline distT="0" distB="0" distL="0" distR="0">
            <wp:extent cx="5988685" cy="362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PMU Events</w:t>
      </w:r>
    </w:p>
    <w:p>
      <w:pPr>
        <w:pStyle w:val="Normal"/>
        <w:tabs>
          <w:tab w:val="clear" w:pos="720"/>
          <w:tab w:val="left" w:pos="1501" w:leader="none"/>
        </w:tabs>
        <w:ind w:left="-72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None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ab/>
      </w:r>
      <w:r>
        <w:rPr>
          <w:b/>
          <w:color w:val="0000FF"/>
          <w:sz w:val="26"/>
          <w:szCs w:val="26"/>
          <w:u w:val="single"/>
        </w:rPr>
        <w:t>Deployed Responsive</w:t>
      </w:r>
      <w:r>
        <w:rPr>
          <w:b/>
          <w:color w:val="0000FF"/>
          <w:sz w:val="26"/>
          <w:szCs w:val="26"/>
        </w:rPr>
        <w:t xml:space="preserve"> (Reported Above) </w:t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1080"/>
        <w:gridCol w:w="2790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/3/13 14:05:30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/3/13 14:07: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2: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.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 Deviation of approximately -800 MW in 5 mins.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4/13 21:47:5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4/13 21:50: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55.2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6/13 0:05:2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6/13 0:08:5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3: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11.5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/6/13 12:01:5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/6/13 12:03:5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2: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.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rip with 396 MW net.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7/13 17:05:5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7/13 17:08:4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2: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613.5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/8/13 10:05:3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/9/13 10:08:0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02: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.9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ultiple unit trips with 520 MW net online. 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/10/13 19:44:34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/10/13 19:54:3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:10: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.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 Deviation of approximately -1000 MW in 10 mins.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5/13 18:39:56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5/13 18:42: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2: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74.8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6/13 21:02:28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6/13 21:07:4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5: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98.0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7/13 22:04:30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7/13 22:07:1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2: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10.7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8/13 17:21:28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8/13 17:23:5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2: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22.9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RUC Commitment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/>
        <w:drawing>
          <wp:inline distT="0" distB="0" distL="0" distR="0">
            <wp:extent cx="5993765" cy="433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510"/>
        <w:gridCol w:w="720"/>
        <w:gridCol w:w="630"/>
      </w:tblGrid>
      <w:tr>
        <w:trPr>
          <w:trHeight w:val="25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ay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P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DCKT Roanoke Switch - West Denton and Lewisville Switch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ort Worth Substation - Teasley Substation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halt Mines - Uvalde AEP &amp; Odlaw Switchyard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milton Road - Maverick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AEP - Spur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olfgang - Rotan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t Stockton Plant - Barrilla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t Stockton Switch - Barrilla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5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Vernon 138_69t1 138/69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Lake Pauline 138_69_1  138/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5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wnee Switching Station - Lon Hill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Rinco - Airco AE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61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urry Switch - Sun Switch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olfgang - Rotan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5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osque Switch - Elm Mott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lm Mott - Rogers Hill BEPC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3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Graham SES - Long Creek &amp; Cook Field Road Switch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rown Switch - Killeen Switch 345 kV  (3509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4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Odessa North Axfmr1 138/69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oss Switch - Amoco North Cowden Ta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5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awnee Switching Station - Lon Hill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elson Sharpe - Lon Hill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Kingsville - Kleberg AE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Graham SES - Long Creek &amp; Cook Field Road Switch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rown Switch - Killeen Switch 345 kV  (3509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3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manche Switch (Oncor) - Brown Switch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rown Switch - Killeen Switch 345 kV  (3509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nis Creek Switch - Knapp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acroc - Snyder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Nelson Sharpe - Lon Hill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elanese Bishop - Kleberg AE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8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alcon Seaboard - Morgan Creek SES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Spraberry Switch - Midland Downtown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osque Switch - Whitney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Lake Whitney TNP - Whitney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91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Golden Switch - Sun Switch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AEP - Spur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ur 138_69_1  138/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manche Switch (Oncor) - Brown Switch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rown Switch - Killeen Switch 345 kV  (3509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leto Creek - Pawnee Switching Station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leto Creek - Kenedy Swtich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wnee Switching Station - Lon Hill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inco - Bonnieview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outh Trent Wind Farm - Eskota Switch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acacho - Odlaw Switchyard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alcon Seaboard - Morgan Creek SES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tanton East - Martin Capacitor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sque Switch - Whitney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sque Switch - Lake Whitney TN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Temple Pecan Creek - Tradinghouse &amp; Temple Switch - Lake Creek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rown Switch - Killeen Switch 345 kV  (3509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Temple Pecan Creek - Tradinghouse &amp; Temple Switch - Lake Creek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rown Switch - Killeen Switch 345 kV  (3509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W.A. Parish - Obrien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lk - Downtown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W.A. Parish - Obrien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rrott - Midtown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idland East - Moss Switch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idland West - Windwood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idland East - Moss Switch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essa EHV Switch- Big Three Odessa Ta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outh Lane City - Dyann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allis - Sealy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alfur 138_69A1 138/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skota Switch Axfmr1 138/69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bilene Northwest - Ely Rea Tap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moco South Foster - Westover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oss Switch - Amoco North Cowden Ta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olt Switch - Moss Switch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essa North - Odessa Basin Switch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ynder - Sun Switch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ur - Scurry Switch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olfgang - Rotan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wnee Switching Station - Lon Hill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ermont AEP - Spur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oby - Rotan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elson Sharpe - Lon Hill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elson Sharpe 138_PS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ernon 138_69t1 138/69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ke Pauline - Liberty Rea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alcon Seaboard - Morgan Creek SES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raberry Switch AXFMR1  138/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leto Creek - Pawnee Switching Station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allscty - Kenedy Switch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leto Creek - Pawnee Switching Station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ictoria - Loop 463 Sub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outh Lane City - Dyann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aly - Peters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Bruni Tap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Brown Switch - Killeen Switch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Angelo Power Sation - Yellow Jacket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Brown Switch - Killeen Switch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onora - Friess Ranch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Lewisville Switch - Carrollton Northwest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ighlands TNP - West TN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Marion - Zorn and Clear Springs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ion 24AT2  345/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South Channel-Pair &amp; Shell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ial - Waburn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- San Miguel 345_138 KV Switchyards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Asherton - Catarina 138 kV  (Ashert_Catari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Miguel 345_138 KV Switchyards Auto_H  345/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2_345_138_H  345/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Diego - Freer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wnee Switching Station - San Miguel 345_138 kV Switchyard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nyder - China Grove Switch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Cedar Bayou Plant - Chambers &amp; North Belt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efferson - South Channel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xas Gulf Sulphur - South Lane City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ltair - Stafford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elican - Lon Hill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inco - Airco AE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af TNP - Greenbelt TNP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reenbelt TNP - Tejas TN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Angelo Paulann - San Angelo Red Creek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Angelo Red Creek - Ben Ficklin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range Grove Switching Station - Lon Hill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mith - Edroy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s Fresnos - Loma Alta Sub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rt Isabel - South Carbide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rth Weslaco - North Mercedes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eskica Switch - Weslaco Sub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och Up Rriver - Gila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ila - Hiway 9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organ Creek SES Axfmr2l (3)  345/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organ Creek SES Axfmr4l (3)  345/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Chambers - King and Cedar Bayou Plant - North Belt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xxon - Lynch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Comanche Peak SES Units 1 &amp; 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Kleberg AEP - Loyola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yola Sub 138_69_1  138/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Cagnon - Calavers &amp; Braunig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kyline - Calavers 345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ernon - Oklaunion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ke Pauline 138_69_1  138/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Royse Switch - Forney Switch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ney Switch AXFMR3H 345/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int Creek - Graham SES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rlando - Vernon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racketville to Odlaw Switch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milton Road - Maverick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ila - Hiway 9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ila - Hiway 9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iway 9 - Citigo N Oak Park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ueces Bay - Morris Street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organ Creek SES Axfmr4l (3)  345/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organ Creek SES Axfmr2l (3)  345/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ote: MP column refers to Mitigation plans involving load shed and were only listed which met our recurring congestion criteria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vanish/>
          <w:sz w:val="26"/>
          <w:szCs w:val="26"/>
          <w:u w:val="single"/>
        </w:rPr>
      </w:pPr>
      <w:r>
        <w:rPr>
          <w:b/>
          <w:vanish/>
          <w:sz w:val="26"/>
          <w:szCs w:val="26"/>
          <w:u w:val="single"/>
        </w:rPr>
      </w:r>
    </w:p>
    <w:p>
      <w:pPr>
        <w:pStyle w:val="Normal"/>
        <w:rPr>
          <w:b/>
          <w:b/>
          <w:vanish/>
          <w:sz w:val="26"/>
          <w:szCs w:val="26"/>
          <w:u w:val="single"/>
        </w:rPr>
      </w:pPr>
      <w:r>
        <w:rPr>
          <w:b/>
          <w:vanish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52"/>
        <w:gridCol w:w="5592"/>
        <w:gridCol w:w="1996"/>
      </w:tblGrid>
      <w:tr>
        <w:trPr>
          <w:trHeight w:val="288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1/2013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1 Rev 22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62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1/2013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1 Rev 19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62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1/2013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urce Desk V1 rev 21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62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1/2013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ability Unit Commitment V1 Rev 18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62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1/2013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1 Rev 22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61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5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3/01/2013</w:t>
            </w:r>
          </w:p>
        </w:tc>
        <w:tc>
          <w:tcPr>
            <w:tcW w:w="5592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Tie Desk V1 Rev 18</w:t>
            </w:r>
          </w:p>
        </w:tc>
        <w:tc>
          <w:tcPr>
            <w:tcW w:w="1996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61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3/26 08:00 41</w:t>
      </w:r>
      <w:r>
        <w:rPr>
          <w:bCs/>
          <w:sz w:val="22"/>
          <w:szCs w:val="22"/>
        </w:rPr>
        <w:t xml:space="preserve">,687 </w:t>
      </w:r>
      <w:r>
        <w:rPr>
          <w:sz w:val="22"/>
          <w:szCs w:val="22"/>
        </w:rPr>
        <w:t xml:space="preserve">MW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CN, Advisory, Watch &amp; Emergency Notice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apacity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7298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1/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2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hysical Responsive Capability (PRC) below 3000 MW.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/16/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:0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hysical Responsive Capability (PRC) below 3000 MW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511" w:leader="none"/>
        </w:tabs>
        <w:ind w:left="1440" w:hanging="1440"/>
        <w:rPr>
          <w:sz w:val="22"/>
          <w:szCs w:val="22"/>
        </w:rPr>
      </w:pPr>
      <w:r>
        <w:rPr>
          <w:color w:val="000000"/>
          <w:sz w:val="22"/>
          <w:szCs w:val="22"/>
        </w:rPr>
        <w:t>None</w:t>
      </w:r>
    </w:p>
    <w:p>
      <w:pPr>
        <w:pStyle w:val="Normal"/>
        <w:tabs>
          <w:tab w:val="clear" w:pos="720"/>
          <w:tab w:val="left" w:pos="1511" w:leader="none"/>
        </w:tabs>
        <w:ind w:left="1440" w:hanging="14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atch</w:t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ne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ne</w:t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440" w:hanging="1440"/>
        <w:rPr/>
      </w:pPr>
      <w:r>
        <w:rPr>
          <w:sz w:val="22"/>
          <w:szCs w:val="22"/>
        </w:rPr>
        <w:t xml:space="preserve">03/10 10:00 </w:t>
        <w:tab/>
      </w:r>
      <w:r>
        <w:rPr>
          <w:rFonts w:eastAsia="+mn-ea"/>
          <w:bCs/>
          <w:color w:val="000000"/>
        </w:rPr>
        <w:t>ERCOT experienced the simultaneous loss of four 138 kV and four 69 kV lines due to weather in West Columbia area. This resulted in losing approximately 198 MW of generation.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content/services/comm/mkt_notices/pobs/2013/Power_Operations_Bulletin_623.doc" TargetMode="External"/><Relationship Id="rId5" Type="http://schemas.openxmlformats.org/officeDocument/2006/relationships/hyperlink" Target="http://www.ercot.com/content/services/comm/mkt_notices/pobs/2013/Power_Operations_Bulletin_622.doc" TargetMode="External"/><Relationship Id="rId6" Type="http://schemas.openxmlformats.org/officeDocument/2006/relationships/hyperlink" Target="http://www.ercot.com/content/services/comm/mkt_notices/pobs/2013/Power_Operations_Bulletin_621.doc" TargetMode="External"/><Relationship Id="rId7" Type="http://schemas.openxmlformats.org/officeDocument/2006/relationships/hyperlink" Target="http://www.ercot.com/content/services/comm/mkt_notices/pobs/2013/Power_Operations_Bulletin_620.doc" TargetMode="External"/><Relationship Id="rId8" Type="http://schemas.openxmlformats.org/officeDocument/2006/relationships/hyperlink" Target="http://www.ercot.com/content/services/comm/mkt_notices/pobs/2013/Power Operations Bulletin 619.doc" TargetMode="External"/><Relationship Id="rId9" Type="http://schemas.openxmlformats.org/officeDocument/2006/relationships/hyperlink" Target="http://www.ercot.com/content/services/comm/mkt_notices/pobs/2013/Power_Operations_Bulletin_618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20:20:00Z</dcterms:created>
  <dc:creator>nkota</dc:creator>
  <dc:description/>
  <dc:language>en-US</dc:language>
  <cp:lastModifiedBy>Kota, Kiran</cp:lastModifiedBy>
  <cp:lastPrinted>2011-10-06T14:45:00Z</cp:lastPrinted>
  <dcterms:modified xsi:type="dcterms:W3CDTF">2013-04-05T20:20:00Z</dcterms:modified>
  <cp:revision>2</cp:revision>
  <dc:subject/>
  <dc:title/>
</cp:coreProperties>
</file>