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isturbance Monitoring Requirements Clarific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anny Ee on behalf of the System Protection Working Group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danny.ee@austin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51-1154</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ascii="Times New Roman" w:hAnsi="Times New Roman" w:cs="Times New Roman"/>
        </w:rPr>
      </w:pPr>
      <w:r>
        <w:rPr>
          <w:rFonts w:cs="Times New Roman" w:ascii="Times New Roman" w:hAnsi="Times New Roman"/>
        </w:rPr>
      </w:r>
    </w:p>
    <w:p>
      <w:pPr>
        <w:pStyle w:val="Normal"/>
        <w:rPr/>
      </w:pPr>
      <w:r>
        <w:rPr>
          <w:rFonts w:cs="Arial" w:ascii="Arial" w:hAnsi="Arial"/>
        </w:rPr>
        <w:t>At its March 21, 2013 meeting, the SPWG reviewed NOGRR107 and considered the concerns expressed at the March 7, 2013 TAC meeting.  After discussion, the SPWG was in consensus of the</w:t>
      </w:r>
      <w:bookmarkStart w:id="0" w:name="_GoBack"/>
      <w:bookmarkEnd w:id="0"/>
      <w:r>
        <w:rPr>
          <w:rFonts w:cs="Arial" w:ascii="Arial" w:hAnsi="Arial"/>
        </w:rPr>
        <w:t xml:space="preserve"> following:</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The intent of NOGRR107 is to allow Entities to comply with the monitoring requirement through the installation of advanced metering equipment that has fault recording capabilities equivalent to that of a digital relay or fault recording equipment;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GRR107 does not result in additional requirements associated with disturbance monitoring nor does it place any new requirements on existing Facil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GRR107 does not add additional locations that would be subject to the monitoring requirement;  an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This section of the Nodal Operating Guides is in place to provide compliance with the North American Electric Reliability Corporation (NERC) Reliability Standard PRC-018-1, Disturbance Monitoring Equipment Installation and Data Reporting, and provides guidance on what locations should be monitored by fault recording equipment or similar equi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itionally, the only substantive change in NOGRR107 is that it provides additional flexibility to the present regional requirements stated in Section 6, Disturbance Monitoring and System Protection, of the Nodal Operating Guides by expanding the available methods for collecting disturbance data through allowing the use of certain meters</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Arial"/>
        <w:rPr>
          <w:u w:val="single"/>
        </w:rPr>
      </w:pPr>
      <w:r>
        <w:rPr>
          <w:u w:val="single"/>
        </w:rPr>
      </w:r>
    </w:p>
    <w:p>
      <w:pPr>
        <w:pStyle w:val="NormalArial"/>
        <w:rPr/>
      </w:pPr>
      <w:r>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07NOGRR-07 SPWG Comments 0404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ny.ee@austin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0:14:00Z</dcterms:created>
  <dc:creator>ERCOT/if</dc:creator>
  <dc:description/>
  <cp:keywords/>
  <dc:language>en-US</dc:language>
  <cp:lastModifiedBy>Y. Landin</cp:lastModifiedBy>
  <cp:lastPrinted>2001-06-20T11:28:00Z</cp:lastPrinted>
  <dcterms:modified xsi:type="dcterms:W3CDTF">2013-04-04T20:34:00Z</dcterms:modified>
  <cp:revision>5</cp:revision>
  <dc:subject/>
  <dc:title>Protocols Workshop</dc:title>
</cp:coreProperties>
</file>