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Updates to the Market Notice Communicat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3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Commercial Operations Market Guide Revision Request (COPM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COPM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4COPMGRR-03 Impact Analysis 0403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20:52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3-04-03T20:5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