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ree-Year Expiration for CRR Auction Revenue Distribution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remove the December 1, 2013 deadline for reconsideration of the Congestion Revenue Right (CRR) Auction Revenue Distribution (CARD) method and allow the current methodology to become perman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method for distributing inter-zonal and intra-zonal CRR Auction revenues is set to expire on December 1, 2013.  In October 2012, ERCOT brought this expiration issue and potential policy discussion forward at TAC.  In subsequent discussions at TAC and WMS there have been no alternative method offered.  In the interest of timely resolution, ERCOT offers this NPRR to make the three-year transitional methodology permanent for distribution of CRR Auction revenu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sz w:val="20"/>
                <w:szCs w:val="20"/>
              </w:rPr>
              <w:t>This NPRR satisfies the Protocol requirements that expire on December 1, 2013 regarding the appropriate distribution of CRR Auction revenues during the early years of the Nodal Market transition of the CRR market.  This makes the transitional methodology used during the first three-years the permanent methodolog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Graphs showing 2012 distributions of CRR Auction revenue by month are included in Attachment A to this NPRR submiss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r>
      <w:del w:id="0" w:author="ERCOT" w:date="2013-03-01T10:05:00Z">
        <w:r>
          <w:rPr/>
          <w:delText xml:space="preserve">Prior to December 1, 2013, </w:delText>
        </w:r>
      </w:del>
      <w:r>
        <w:rPr/>
        <w:t xml:space="preserve">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del w:id="1" w:author="ERCOT" w:date="2013-03-01T10:05:00Z">
        <w:r>
          <w:rPr/>
          <w:delText xml:space="preserve">Before the end of the three-year period described above, the ERCOT Board shall consider whether to extend the policy or ratify some other alternative. </w:delText>
        </w:r>
      </w:del>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hanging="90"/>
      <w:rPr>
        <w:rFonts w:ascii="Arial" w:hAnsi="Arial" w:cs="Arial"/>
        <w:sz w:val="18"/>
      </w:rPr>
    </w:pPr>
    <w:r>
      <w:rPr>
        <w:rFonts w:cs="Arial" w:ascii="Arial" w:hAnsi="Arial"/>
        <w:sz w:val="18"/>
      </w:rPr>
      <w:t xml:space="preserve">525NPRR-01 Elimination of Three-Year Expiration for CRR Auction Revenue Distribution Methodology 0305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1:20:00Z</dcterms:created>
  <dc:creator>Jim Street</dc:creator>
  <dc:description/>
  <dc:language>en-US</dc:language>
  <cp:lastModifiedBy>ERCOT</cp:lastModifiedBy>
  <cp:lastPrinted>2001-06-20T11:28:00Z</cp:lastPrinted>
  <dcterms:modified xsi:type="dcterms:W3CDTF">2013-03-05T21:21:00Z</dcterms:modified>
  <cp:revision>4</cp:revision>
  <dc:subject/>
  <dc:title>Protocols Workshop</dc:title>
</cp:coreProperties>
</file>