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Transitional CRR Auction Capacity Value for Initial CRR Long-Term Auction Seque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5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1NPRR-02 Impact Analysis 02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9:1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2-15T19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