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Include AMS ESI IDs in the Annual Valida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1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Load Profiling Guide Revision Request (LP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RCOT system impacts are captured in NPRR504, Removal of Language Related to LPGRR049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implement this LPGRR beyond what was captured in the Impact Analysis for NPRR50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9LPGRR-05 Impact Analysis 011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0:22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3-01-11T16:51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