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ition of Criteria for Autotransformer Un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anuary 16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hort-term: There will be a budget impact of $60k to $75k for staff augmentation to cover short-term work as a result of this PGRR.  This added expense will cause a budget variance for the Transmission Planning department in the year that the expense is incurred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Long-term: ERCOT will have a 0.2 FTE impact to the Transmission Planning group.  This FTE impact can be absorbed by existing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PGRR-03 Impact Analysis 011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5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17T03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