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al-Time Mitigation Rules and Creation of a Real-Time Constraint Competitiveness T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8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6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Network Modeling and Management System (NM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0NPRR-02 Impact Analysis 02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2:5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2-07T02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