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Nodal Implementation Surchar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30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8:4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1-30T18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