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ened RTM Settlement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 on behalf of Credit Work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nikazm@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 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NPRR509 has positive credit implications.  It reduces the number of days of collateralization.  However, the shortened timeline needs to address the issues related to profiling.  This creates an overall risk to the marke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9NPRR-04 Credit Work Group Comments 01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48:00Z</dcterms:created>
  <dc:creator>ERCOT/if</dc:creator>
  <dc:description/>
  <cp:keywords/>
  <dc:language>en-US</dc:language>
  <cp:lastModifiedBy>Tindall</cp:lastModifiedBy>
  <cp:lastPrinted>2001-06-20T11:28:00Z</cp:lastPrinted>
  <dcterms:modified xsi:type="dcterms:W3CDTF">2013-01-31T17:58:00Z</dcterms:modified>
  <cp:revision>8</cp:revision>
  <dc:subject/>
  <dc:title>Protocols Workshop</dc:title>
</cp:coreProperties>
</file>