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hanges to Ancillary Services Capacity Monitor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ember 12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etween $105k and $12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Estimated project duration: Between 6 to 8 months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following ERCOT systems would be impacted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Market Management System (MM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Energy Management System (EMS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Market Information System (MI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Information Systems Master (ISM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Enterprise Integration (EI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Current Day Reports (CDR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 identified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 identifi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95NPRR-03 Impact Analysis 1212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8:13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2-12-12T20:01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