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Generation Resource Frequency Response Test Proced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December 18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30k and $4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 will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- NDCRC Application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- Information Systems Master (IS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comply with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NOGRR-04 Impact Analysis 121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4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12-18T19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