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Market Transparency for DC Tie Outage Inform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November 7, 2012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Less than $10k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Operating Guide Revision Request (NOG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/>
              <w:t>Estimated project duration: Between 1 to 2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re will be ongoing operational impacts of 0.1 full-time equivalent (FTE) to the Operations Engineering department which can be absorbed by current ERCOT Staff. 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comply with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8:32:00Z</dcterms:created>
  <dc:creator>ERCOT/if</dc:creator>
  <dc:description/>
  <dc:language>en-US</dc:language>
  <cp:lastModifiedBy>ERCOT</cp:lastModifiedBy>
  <cp:lastPrinted>2007-01-12T08:31:00Z</cp:lastPrinted>
  <dcterms:modified xsi:type="dcterms:W3CDTF">2012-11-07T18:3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