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Removal of Language Related to LPGRR049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anuary 11, 2013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Between $20k and $25k for additional data storage.  If approved, this would be tracked as demand in support of a future ERCOT infrastructure purchase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No impacts to ERCOT staffing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ere will be storage impacts as a result of this NPRR.</w:t>
            </w:r>
          </w:p>
        </w:tc>
      </w:tr>
      <w:tr>
        <w:trPr>
          <w:trHeight w:val="6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719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504NPRR-03 Impact Analysis 011113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30"/>
      </w:rPr>
      <w:tab/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Aria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eastAsia="Times New Roman" w:cs="Times New Roman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20:16:00Z</dcterms:created>
  <dc:creator>ERCOT/if</dc:creator>
  <dc:description/>
  <cp:keywords/>
  <dc:language>en-US</dc:language>
  <cp:lastModifiedBy>Tindall</cp:lastModifiedBy>
  <cp:lastPrinted>2007-01-12T08:31:00Z</cp:lastPrinted>
  <dcterms:modified xsi:type="dcterms:W3CDTF">2013-01-11T14:23:00Z</dcterms:modified>
  <cp:revision>7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