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882587642"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084074601"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946913634"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382529702"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543003239"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145420773"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452402621"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