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265734250"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616272076"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207126579"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640023956"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