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s to Congestion Revenue Rights Credit Calculations and Pay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January 16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zanne Bertin / Adrian Pieniazek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sbertin@reliant.com</w:t>
              </w:r>
            </w:hyperlink>
            <w:r>
              <w:rPr>
                <w:lang w:val="en-US" w:eastAsia="en-US"/>
              </w:rPr>
              <w:t xml:space="preserve"> / </w:t>
            </w:r>
            <w:hyperlink r:id="rId3">
              <w:r>
                <w:rPr>
                  <w:rStyle w:val="InternetLink"/>
                  <w:lang w:val="en-US" w:eastAsia="en-US"/>
                </w:rPr>
                <w:t>adrian.pieniazek@nrgenergy.com</w:t>
              </w:r>
            </w:hyperlink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Reliant Energy Retail Services, LLC/N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512-494-30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12-633-5182 / 512-844-98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Independent Retail Electric Provider (IREP) / 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Reliant and NRG file these comments in support of NPRR484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If adopted, NPRR484 would enhance the ERCOT market by modifying the collateral requirements for the CRR market by better aligning credit requirements with credit exposure risk.  The path-specific methodology will reduce over-collateralization on less risky paths, while ensuring a more appropriate collateralization for more risky paths.  Additionally, NPRR484 will allow Market Participants to post collateral rather than pre-paying for forward CRR obligations, creating additional savings to the market. </w:t>
      </w:r>
    </w:p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>Although there are significant costs to implement the NPRR, the benefits expected to accrue to the ERCOT market as a whole are even more substantial, as documented in comments filed by Luminant on January 10, 2013.  The</w:t>
      </w:r>
      <w:r>
        <w:rPr>
          <w:rFonts w:cs="Arial"/>
        </w:rPr>
        <w:t xml:space="preserve"> Credit Working Group has also stated, in their comments dated </w:t>
      </w:r>
      <w:r>
        <w:rPr>
          <w:rFonts w:cs="Arial"/>
          <w:lang w:val="en-US"/>
        </w:rPr>
        <w:t xml:space="preserve">November 6, </w:t>
      </w:r>
      <w:r>
        <w:rPr>
          <w:rFonts w:cs="Arial"/>
        </w:rPr>
        <w:t>2012, that the concepts in NPRR484 should be “positive for the market as a whole and appropriately aligns collateral with the potential credit risk.”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  <w:t xml:space="preserve">For these reasons, Reliant and NRG support the NPRR and urge approval by PR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240" w:after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spacing w:val="0"/>
      <w:w w:val="100"/>
      <w:kern w:val="2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lang w:val="en-US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  <w:lang w:val="en-US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ertin@reliant.com" TargetMode="External"/><Relationship Id="rId3" Type="http://schemas.openxmlformats.org/officeDocument/2006/relationships/hyperlink" Target="mailto:adrian.pieniazek@nrg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32:00Z</dcterms:created>
  <dc:creator>ERCOT/if</dc:creator>
  <dc:description/>
  <dc:language>en-US</dc:language>
  <cp:lastModifiedBy>PRS 011713</cp:lastModifiedBy>
  <cp:lastPrinted>2013-01-07T11:21:00Z</cp:lastPrinted>
  <dcterms:modified xsi:type="dcterms:W3CDTF">2013-01-16T15:32:00Z</dcterms:modified>
  <cp:revision>2</cp:revision>
  <dc:subject/>
  <dc:title>Protocols Workshop</dc:title>
</cp:coreProperties>
</file>