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Flowers@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48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XU Energy (TXU) submits the following comments in reference to the NPRR505.  TXU has taken steps as a provider of retail electricity to offer products to our customer base that support and encourage Residential Demand Response.  TXU believes that to the extent possible the ERCOT market should continue its outstanding reputation in support of the competitive model whenever possible.  Any new or expansion of any existing ERCOT based services should provide flexibility to REPs and ultimately their customers.  </w:t>
      </w:r>
    </w:p>
    <w:p>
      <w:pPr>
        <w:pStyle w:val="NormalArial"/>
        <w:rPr/>
      </w:pPr>
      <w:r>
        <w:rPr/>
      </w:r>
    </w:p>
    <w:p>
      <w:pPr>
        <w:pStyle w:val="NormalArial"/>
        <w:rPr/>
      </w:pPr>
      <w:r>
        <w:rPr/>
        <w:t>TXU contends that extending Emergency Response Service (ERS) under which the requirements for committing load for duration of 3 hours per period are more onerous than most Residential Customers are willing to commit and participate.  As proposed, a customer may experience up to 24 hours of unannounced testing to be deployed during the four contract months, impacting customer adoption and potentially increasing attrition risk.   TXU believes that the ERCOT market may be better served by a product that incentivizes the end user to participate while maintaining a cost of load that is most reflective of the value of the provided capacity and the actual energy curtailed for the duration of such event. Additionally, TXU finds that this proposal would be difficult to operationalize with regard to the required telemetry and finds the utilization of AMS data can offer a solution to verification needs that might be more cost effective and more operationally effective.</w:t>
      </w:r>
    </w:p>
    <w:p>
      <w:pPr>
        <w:pStyle w:val="NormalArial"/>
        <w:rPr/>
      </w:pPr>
      <w:r>
        <w:rPr/>
      </w:r>
    </w:p>
    <w:p>
      <w:pPr>
        <w:pStyle w:val="NormalArial"/>
        <w:rPr/>
      </w:pPr>
      <w:r>
        <w:rPr/>
        <w:t xml:space="preserve">In adhering to the principles of a competitive market, while providing a reliable electric grid and efficient electricity markets, TXU would propose a more market-oriented approach as opposed to a rate regulated approach. In lieu of expanding Emergency Response Service, the market should consider other feasible alternatives that support the growth of residential Demand Response particularly for weather sensitive load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5NPRR-03 TXU Energy Comments 12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24:00Z</dcterms:created>
  <dc:creator>ERCOT/if</dc:creator>
  <dc:description/>
  <cp:keywords/>
  <dc:language>en-US</dc:language>
  <cp:lastModifiedBy>Y. Landin</cp:lastModifiedBy>
  <cp:lastPrinted>2001-06-20T11:28:00Z</cp:lastPrinted>
  <dcterms:modified xsi:type="dcterms:W3CDTF">2012-12-12T21:05:00Z</dcterms:modified>
  <cp:revision>4</cp:revision>
  <dc:subject/>
  <dc:title>Protocols Workshop</dc:title>
</cp:coreProperties>
</file>