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4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QSGR Dispatch Adjustmen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ovember 8, 2012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75k and $9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PPL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Between 6 to 9 months</w:t>
            </w:r>
          </w:p>
        </w:tc>
      </w:tr>
      <w:tr>
        <w:trPr>
          <w:trHeight w:val="836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Settlement &amp; Billing (S&amp;B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 xml:space="preserve">GREDP Reports 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rFonts w:cs="Arial"/>
              </w:rPr>
              <w:t>Enterprise Information System (EIS)</w:t>
            </w:r>
          </w:p>
        </w:tc>
      </w:tr>
      <w:tr>
        <w:trPr>
          <w:trHeight w:val="656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701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21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11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ne identified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ne identifi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A proposed Settlement solution as an alternative to the Quick Start Generation Resource (QSGR) telemetering a Low Sustained Limit (LSL) of zero when deployed at or below LSL will be addressed in ERCOT comments.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487NPRR-06 Impact Analysis 11081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20:18:00Z</dcterms:created>
  <dc:creator>ERCOT/if</dc:creator>
  <dc:description/>
  <cp:keywords/>
  <dc:language>en-US</dc:language>
  <cp:lastModifiedBy>ERCOT 11XX12</cp:lastModifiedBy>
  <cp:lastPrinted>2007-01-12T08:31:00Z</cp:lastPrinted>
  <dcterms:modified xsi:type="dcterms:W3CDTF">2012-11-08T23:19:00Z</dcterms:modified>
  <cp:revision>10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