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ntingency Fil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October 31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3PGRR-03 Impact Analysis 10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4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10-31T14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