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Addition of Year 6 to the SSWG Base Cas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cember 26, 2012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Planning Guide Revision Request (PG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re will be minor impacts to the following departments to implement the business processes related to this PGRR, which can be absorbed with existing staff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/>
              <w:t>Coordination/Model Administration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/>
              <w:t>Transmission Planning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Existing business processes will be updated to accommodate this PGRR. 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26PGRR-04 Impact Analysis 1226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21:41:00Z</dcterms:created>
  <dc:creator>ERCOT/if</dc:creator>
  <dc:description/>
  <cp:keywords/>
  <dc:language>en-US</dc:language>
  <cp:lastModifiedBy>Y. Landin</cp:lastModifiedBy>
  <cp:lastPrinted>2007-01-12T08:31:00Z</cp:lastPrinted>
  <dcterms:modified xsi:type="dcterms:W3CDTF">2013-01-03T19:05:00Z</dcterms:modified>
  <cp:revision>7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