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ddition of Year 6 to the SSWG Base Ca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anuary 9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re will be minor impacts to the following departments to implement the business processes related to this PGRR, which can be absorbed with existing staff: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Coordination/Model Administration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/>
              <w:t>Transmission Planning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ERCOT anticipates fewer Transmission Project and Information Tracking (TPIT) updates as a result of this NPRR that will offset the incremental work noted abov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Existing business processes will be updated to accommodate this PGRR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6PGRR-06 Revised Impact Analysis 010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39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1-09T16:4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