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ERCOT Reliability and Operations Subcommittee (ROS) Meeting</w:t>
      </w: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ERCOT Austin – 7620 Metro Center Drive – Austin, Texas 78749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Thursday, January 10, 2013 / 9:30a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hyperlink r:id="rId2">
        <w:r>
          <w:rPr>
            <w:rStyle w:val="InternetLink"/>
            <w:b/>
            <w:sz w:val="22"/>
            <w:szCs w:val="22"/>
          </w:rPr>
          <w:t>http://ercot.webex.com</w:t>
        </w:r>
      </w:hyperlink>
    </w:p>
    <w:p>
      <w:pPr>
        <w:pStyle w:val="Normal"/>
        <w:rPr/>
      </w:pPr>
      <w:r>
        <w:rPr>
          <w:b/>
          <w:color w:val="000000"/>
          <w:sz w:val="22"/>
          <w:szCs w:val="22"/>
        </w:rPr>
        <w:t xml:space="preserve">Meeting Number:  </w:t>
      </w:r>
      <w:r>
        <w:rPr>
          <w:b/>
          <w:sz w:val="22"/>
          <w:szCs w:val="22"/>
        </w:rPr>
        <w:t xml:space="preserve">655 467 719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eeting Password: RO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b/>
          <w:b/>
          <w:color w:val="000000"/>
          <w:sz w:val="22"/>
          <w:szCs w:val="22"/>
          <w:highlight w:val="lightGray"/>
        </w:rPr>
      </w:pPr>
      <w:r>
        <w:rPr>
          <w:b/>
          <w:color w:val="000000"/>
          <w:sz w:val="22"/>
          <w:szCs w:val="22"/>
          <w:highlight w:val="lightGray"/>
        </w:rPr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color w:val="000000"/>
          <w:sz w:val="22"/>
          <w:szCs w:val="22"/>
          <w:highlight w:val="lightGray"/>
        </w:rPr>
      </w:pPr>
      <w:r>
        <w:rPr>
          <w:color w:val="000000"/>
          <w:sz w:val="22"/>
          <w:szCs w:val="22"/>
          <w:highlight w:val="lightGray"/>
        </w:rPr>
      </w:r>
    </w:p>
    <w:tbl>
      <w:tblPr>
        <w:tblW w:w="9670" w:type="dxa"/>
        <w:jc w:val="left"/>
        <w:tblInd w:w="-115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29"/>
        <w:gridCol w:w="6329"/>
        <w:gridCol w:w="1440"/>
        <w:gridCol w:w="1372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29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ntitrust Admonition</w:t>
              <w:tab/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Albracht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29" w:type="dxa"/>
            <w:tcBorders/>
          </w:tcPr>
          <w:p>
            <w:pPr>
              <w:pStyle w:val="Heading2"/>
              <w:tabs>
                <w:tab w:val="clear" w:pos="720"/>
                <w:tab w:val="left" w:pos="38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ion of 2013 ROS Chair and Vice Chair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Albracht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Agenda Review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Chair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raft December 6, 2012 ROS Meeting Minute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Chair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45 a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AC Update</w:t>
            </w:r>
          </w:p>
          <w:p>
            <w:pPr>
              <w:pStyle w:val="Normal"/>
              <w:numPr>
                <w:ilvl w:val="0"/>
                <w:numId w:val="7"/>
              </w:numPr>
              <w:ind w:left="378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view Alternatives to Definition of Wholesale Storage Load Created by NPRR461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illiams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50 a.m. 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PRR505, ERS Weather-Sensitive Loads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Wattles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Type 2 SPS Task Forc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. Jones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1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oltage Reduction Task Force Scope (VRTF)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Nashawati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2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RARF Data Change Process Task Force (DCPTF) Scope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Holloway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lack Start Working Group (BSWG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. Vo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itical Infrastructure Protection Working Group (CIPWG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Grubbs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ynamics Working Group (DWG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ercado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4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twork Data Support  Working Group (NDSWG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Evans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Working Group (OWG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Owens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5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OGRR105, Generation Resource Frequency Response Test Procedure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RC Reliability Working Group (NRWG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. Culberson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perations and Planning Synchronization Task Force (OPSTF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Armke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erformance, Disturbance, Compliance Working Group (PDCWG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Kee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1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PRR486, Calculation of Generation to be Dispatched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center" w:pos="738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lanning Working Group (PLWG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. Garza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2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GRR022, Removal of Planning Reserve Margin Calculation Methodology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GRR023, Contingency Filing Requirement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GRR026, Addition of Year 6 to the SSWG Base Cases (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 Protection Working Group (SPWG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Koellner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ady State Working Group (SSWG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Myers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 a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Updat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50 a.m.</w:t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32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3 Ancillary Services Methodology (Possible Vote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Thompson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9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overflowPunct w:val="true"/>
              <w:autoSpaceDE w:val="true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ecember 2012 System Planning Repo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. Billo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ecember 2012 Operations Repor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Kota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 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tice of Withdrawal – NOGRR106, </w:t>
            </w:r>
            <w:r>
              <w:rPr>
                <w:color w:val="000000"/>
                <w:sz w:val="22"/>
                <w:szCs w:val="22"/>
              </w:rPr>
              <w:t>Delegation of Firm Load Shedding Responsibili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nual Review of ROS Working Groups (Possible 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ROS Working Group Leadershi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S Chair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Albracht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25 p.m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S Chair</w:t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3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szCs w:val="22"/>
              </w:rPr>
              <w:t>February 14, 2013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4, 201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" w:firstLine="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" w:firstLine="9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en Action Items</w:t>
        <w:tab/>
        <w:tab/>
        <w:tab/>
        <w:tab/>
        <w:tab/>
        <w:tab/>
        <w:tab/>
        <w:t>Party</w:t>
        <w:tab/>
        <w:tab/>
        <w:t>Timeframe</w:t>
      </w:r>
    </w:p>
    <w:p>
      <w:pPr>
        <w:pStyle w:val="Normal"/>
        <w:tabs>
          <w:tab w:val="clear" w:pos="720"/>
          <w:tab w:val="left" w:pos="18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>Principles of Consistency</w:t>
        <w:tab/>
        <w:tab/>
        <w:tab/>
        <w:tab/>
        <w:tab/>
        <w:tab/>
        <w:t>PLWG</w:t>
        <w:tab/>
        <w:tab/>
        <w:t>October 2012</w:t>
      </w:r>
    </w:p>
    <w:p>
      <w:pPr>
        <w:pStyle w:val="Normal"/>
        <w:tabs>
          <w:tab w:val="clear" w:pos="720"/>
          <w:tab w:val="left" w:pos="180" w:leader="none"/>
        </w:tabs>
        <w:rPr/>
      </w:pPr>
      <w:r>
        <w:rPr>
          <w:bCs/>
          <w:sz w:val="22"/>
          <w:szCs w:val="22"/>
        </w:rPr>
        <w:t xml:space="preserve">NOGRR034, </w:t>
      </w:r>
      <w:r>
        <w:rPr>
          <w:color w:val="000000"/>
          <w:sz w:val="22"/>
          <w:szCs w:val="22"/>
        </w:rPr>
        <w:t>Rescind Telemetry Performance Calculation Exclusions</w:t>
      </w:r>
      <w:r>
        <w:rPr>
          <w:bCs/>
          <w:sz w:val="22"/>
          <w:szCs w:val="22"/>
        </w:rPr>
        <w:t xml:space="preserve">  </w:t>
        <w:tab/>
        <w:t>NDSWG</w:t>
      </w:r>
    </w:p>
    <w:sectPr>
      <w:type w:val="nextPage"/>
      <w:pgSz w:w="12240" w:h="15840"/>
      <w:pgMar w:left="1296" w:right="1296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22:23:00Z</dcterms:created>
  <dc:creator>balbracht</dc:creator>
  <dc:description/>
  <cp:keywords/>
  <dc:language>en-US</dc:language>
  <cp:lastModifiedBy>albracht</cp:lastModifiedBy>
  <cp:lastPrinted>2007-05-08T16:36:00Z</cp:lastPrinted>
  <dcterms:modified xsi:type="dcterms:W3CDTF">2013-01-03T22:23:00Z</dcterms:modified>
  <cp:revision>2</cp:revision>
  <dc:subject/>
  <dc:title>ERCOT Reliability and Operations Subcommittee (ROS) MEETING</dc:title>
</cp:coreProperties>
</file>