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e West Hub Definition Due to Permanent Topology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2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xxxNPRR-02 Revise West Hub Definition Due to Permanent Topology Change 103112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8:45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10-26T18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