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LP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Synchronization with NPRR454, Removal of Unfunded Project List Langua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August 6, 2012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Load Profiling Guide Revision Request (LP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48LPGRR-02 Impact Analysis 0806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0:0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2-08-06T20:0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