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of Reconfiguration SASM Language Inconsist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6NPRR-02 Impact Analysis 120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1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2-12-05T23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