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Transparency for DC Tie Outag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has concerns with reporting any Outage that will require an Outage of the Direct Current Tie (DC Tie) since there is a scenario in which an Outage of a Resource will cause an Outage of the DC Tie.  Although paragraph (1) of Section 1.3.3, Expiration of Confidentiality, presumably allows disclosure of Protected Information (in this case, status of a Resource) if other sections of the ERCOT Protocols require public posting, it is unclear whether the phrase “other resource-specific information” in subsection (f)(3)(B)(iii) of P.U.C. S</w:t>
      </w:r>
      <w:r>
        <w:rPr>
          <w:smallCaps/>
        </w:rPr>
        <w:t>ubst</w:t>
      </w:r>
      <w:r>
        <w:rPr/>
        <w:t>. R 25.505, Resource Adequacy in the Electric Reliability Council of Texas Power Region, was also intended to protect the status of a Resource for 60 days after the applicable Operating Day, irrespective of any Protocol exception of confidentiality.  If the phrase was meant to embody Resource status and therefore prohibit public disclosure for a certain period of time, then ERCOT shall only disclose transmission Outages that require an Outage of the DC Tie.  In order to adequately address this matter, ERCOT requests that the Protocol Revision Subcommittee (PRS) table Nodal Operating Guide Revision Request (NOGRR) 101 so that it may consult with Public Utility Commission of Texas (PUCT) Staff on the intent of the phrase “other resource-specific information” contained within the PUC Substantive Rul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NOGRR-15 ERCOT Comments 12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2:29:00Z</dcterms:created>
  <dc:creator>Jim Street</dc:creator>
  <dc:description/>
  <cp:keywords/>
  <dc:language>en-US</dc:language>
  <cp:lastModifiedBy>Y. Landin</cp:lastModifiedBy>
  <cp:lastPrinted>2001-06-20T11:28:00Z</cp:lastPrinted>
  <dcterms:modified xsi:type="dcterms:W3CDTF">2012-12-12T22:29:00Z</dcterms:modified>
  <cp:revision>2</cp:revision>
  <dc:subject/>
  <dc:title>Protocols Workshop</dc:title>
</cp:coreProperties>
</file>