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Reconfiguration SASM Language Inconsist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correct a discrepancy within the Protocols on the timeline for reconfiguration Supplemental Ancillary Services Markets (SASMs) to match the intent of Nodal Protocol Revision Request (NPRR) 397, Balance of the Day Ancillary Service Mark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makes corrections to a table describing the timeline for a reconfiguration SASM such that it is consistent with other Protocol language describing the same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ensure consistent Protocol language in regards to the timeline for reconfiguration SASM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Will ensure consistent Protocol language in regards to the reconfiguration SASM timelin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Replace paragraph (2)(b) above with the following upon system implementation:]</w:t>
            </w:r>
          </w:p>
          <w:p>
            <w:pPr>
              <w:pStyle w:val="BodyTextNumbered"/>
              <w:ind w:left="1440" w:hanging="720"/>
              <w:rPr>
                <w:b/>
                <w:b/>
                <w:i/>
                <w:i/>
                <w:iCs/>
                <w:szCs w:val="24"/>
                <w:lang w:val="en-US" w:eastAsia="en-US"/>
              </w:rPr>
            </w:pPr>
            <w:r>
              <w:rPr>
                <w:b/>
                <w:i/>
                <w:iCs/>
                <w:szCs w:val="24"/>
                <w:lang w:val="en-US" w:eastAsia="en-US"/>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62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ind w:left="720" w:hanging="720"/>
              <w:rPr/>
            </w:pPr>
            <w:r>
              <w:rPr/>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lang w:val="en-US" w:eastAsia="en-US"/>
              </w:rPr>
            </w:pPr>
            <w:r>
              <w:rPr>
                <w:iCs/>
                <w:lang w:val="en-US" w:eastAsia="en-U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Execute SASM for</w:t>
                  </w:r>
                  <w:ins w:id="0" w:author="ERCOT" w:date="2012-12-04T11:01:00Z">
                    <w:r>
                      <w:rPr/>
                      <w:t xml:space="preserve"> the three</w:t>
                    </w:r>
                  </w:ins>
                  <w:r>
                    <w:rPr/>
                    <w:t xml:space="preserve"> hours following the prompt hour (h+</w:t>
                  </w:r>
                  <w:ins w:id="1" w:author="ERCOT" w:date="2012-12-04T11:02:00Z">
                    <w:r>
                      <w:rPr/>
                      <w:t>3</w:t>
                    </w:r>
                  </w:ins>
                  <w:del w:id="2" w:author="ERCOT" w:date="2012-12-04T11:02:00Z">
                    <w:r>
                      <w:rPr/>
                      <w:delText>1</w:delText>
                    </w:r>
                  </w:del>
                  <w:r>
                    <w:rPr/>
                    <w:t xml:space="preserve">) through </w:t>
                  </w:r>
                  <w:ins w:id="3" w:author="ERCOT" w:date="2012-12-04T11:03:00Z">
                    <w:r>
                      <w:rPr/>
                      <w:t xml:space="preserve">the </w:t>
                    </w:r>
                  </w:ins>
                  <w:r>
                    <w:rPr/>
                    <w:t xml:space="preserve">end of </w:t>
                  </w:r>
                  <w:del w:id="4" w:author="ERCOT" w:date="2012-12-04T11:03:00Z">
                    <w:r>
                      <w:rPr/>
                      <w:delText>trade day</w:delText>
                    </w:r>
                  </w:del>
                  <w:ins w:id="5" w:author="ERCOT" w:date="2012-12-04T11:03:00Z">
                    <w:r>
                      <w:rPr/>
                      <w:t>the Operating Day</w:t>
                    </w:r>
                  </w:ins>
                  <w:r>
                    <w:rPr/>
                    <w:t xml:space="preserve">.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6NPRR-01 Correction of Reconfiguration SASM Language Inconsistency 12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3:10:00Z</dcterms:created>
  <dc:creator>Jim Street</dc:creator>
  <dc:description/>
  <cp:keywords/>
  <dc:language>en-US</dc:language>
  <cp:lastModifiedBy>jlevine</cp:lastModifiedBy>
  <cp:lastPrinted>2001-06-20T11:28:00Z</cp:lastPrinted>
  <dcterms:modified xsi:type="dcterms:W3CDTF">2012-12-05T23:11:00Z</dcterms:modified>
  <cp:revision>3</cp:revision>
  <dc:subject/>
  <dc:title>Protocols Workshop</dc:title>
</cp:coreProperties>
</file>