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COP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54, Removal of Unfunded Project List Language, and Modification of Administrative COPMGRR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ugust 30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Commercial Operations Market Guide Revision Request (COPM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3COPMGRR-02 Impact Analysis 083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30T20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