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 Nikazm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mila.nikazm@austi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stin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The Credit WG agrees with the concepts in NPRR484. The group believes the credit impact will be positive for the market as a whole and appropriately aligns collateral with the potential credit risk. Each Counter-Party is encouraged to back test the calculations to ensure they understand the credit impact for the organization. This NPPR doesn’t address how the Congestion Revenue Right (CRR) paths with new Settlement points will be addressed for collateralization. Comments will be filed that will address this issue before the November 15</w:t>
      </w:r>
      <w:r>
        <w:rPr>
          <w:rFonts w:cs="Arial" w:ascii="Arial" w:hAnsi="Arial"/>
          <w:vertAlign w:val="superscript"/>
        </w:rPr>
        <w:t>th</w:t>
      </w:r>
      <w:r>
        <w:rPr>
          <w:rFonts w:cs="Arial" w:ascii="Arial" w:hAnsi="Arial"/>
        </w:rPr>
        <w:t xml:space="preserve"> PRS meeting.</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pPr>
      <w:r>
        <w:rPr/>
        <w:t>None at this 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nikazm@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12:00Z</dcterms:created>
  <dc:creator>ERCOT/if</dc:creator>
  <dc:description/>
  <dc:language>en-US</dc:language>
  <cp:lastModifiedBy>ERCOT</cp:lastModifiedBy>
  <cp:lastPrinted>2001-06-20T11:28:00Z</cp:lastPrinted>
  <dcterms:modified xsi:type="dcterms:W3CDTF">2012-11-06T17:12:00Z</dcterms:modified>
  <cp:revision>2</cp:revision>
  <dc:subject/>
  <dc:title>Protocols Workshop</dc:title>
</cp:coreProperties>
</file>