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54, Removal of Unfunded Project Lis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uly 31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NOGRR-02 Impact Analysis 07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1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01T14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