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540"/>
        <w:gridCol w:w="3180"/>
      </w:tblGrid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vent Summary</w:t>
            </w:r>
          </w:p>
        </w:tc>
      </w:tr>
      <w:tr>
        <w:trPr/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vent Description: MarkeTrak Task Force Meeting Notes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: 06/23/2010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ed by:  Craig Dillon</w:t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ttendees:  </w:t>
            </w:r>
          </w:p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923"/>
              <w:gridCol w:w="1858"/>
              <w:gridCol w:w="1322"/>
            </w:tblGrid>
            <w:tr>
              <w:trPr>
                <w:trHeight w:val="300" w:hRule="atLeast"/>
              </w:trPr>
              <w:tc>
                <w:tcPr>
                  <w:tcW w:w="3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ONSITE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EBE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Name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Entity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Name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Entit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aig Dillon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rnando Rojas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arte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rolyn Reed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NP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rystal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arte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hannon Duffer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bit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z Fannin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nco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mmy Stewart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rrie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irst Ch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ey Felton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achel Byers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re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nica Jones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liant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andra Tindall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Jonathan Landry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exa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cott Coughman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NMP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bbie McKeever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ncor</w:t>
                  </w:r>
                </w:p>
              </w:tc>
              <w:tc>
                <w:tcPr>
                  <w:tcW w:w="1858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*Items with </w:t>
            </w:r>
            <w:r>
              <w:rPr>
                <w:color w:val="FF0000"/>
              </w:rPr>
              <w:t>RED</w:t>
            </w:r>
            <w:r>
              <w:rPr/>
              <w:t xml:space="preserve"> font are actions items and are compiled in the “Action Items” section at end of document***</w:t>
            </w:r>
          </w:p>
          <w:p>
            <w:pPr>
              <w:pStyle w:val="Heading5"/>
              <w:shd w:fill="FCFBF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hd w:fill="FCFBF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da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6420"/>
              <w:gridCol w:w="1127"/>
              <w:gridCol w:w="994"/>
            </w:tblGrid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    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Antitrust Admonition 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:00 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   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troductions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    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UI metrics presentation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rey Felton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  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scuss SLA benchmark for GUI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ll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   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scuss possible 4Q schedule for planning stage for Phase III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ll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   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Update User’s guide with Missing LSE interval data process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ll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   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ction Items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:00 P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  </w:t>
                  </w:r>
                </w:p>
              </w:tc>
              <w:tc>
                <w:tcPr>
                  <w:tcW w:w="64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djourn</w:t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UI metrics presentation – Trey Felton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cussed posted slides – SLA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gan measuring/monitoring API/GUI last year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I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stablished API benchmarks this year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UI monitoring has improved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5 months of performance data reviewed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nitoring synthetic transactions to mimic user experience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5 second benchmark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ported #s below benchmark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LO - June 6/7 higher than benchmark – around 10 seconds.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UI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vious data included maintenance outages (planned)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nitoring tool modified and #s dropped significantly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abilized around 8-9 seconds as whole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nthly #s higher, but for measurement period within target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xt item to discuss benchmarks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ol can be used to monitor outages moving forward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ed to determine outage versus degradation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y August/September need to determine course and have draft SLA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rolyn – results appear consistent with previous report</w:t>
            </w:r>
          </w:p>
          <w:p>
            <w:pPr>
              <w:pStyle w:val="ListParagraph"/>
              <w:numPr>
                <w:ilvl w:val="5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ould like to consider lowering SLO time from 3.75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ey – possible, but individual days drill-down show some times around 5 seconds, but daily averages out to lower. 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rolyn – would like 3 seconds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 ok with changing SLO time to 3 seconds</w:t>
            </w:r>
          </w:p>
          <w:p>
            <w:pPr>
              <w:pStyle w:val="ListParagraph"/>
              <w:numPr>
                <w:ilvl w:val="5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ey - API update – currently 7 seconds. </w:t>
            </w:r>
          </w:p>
          <w:p>
            <w:pPr>
              <w:pStyle w:val="ListParagraph"/>
              <w:numPr>
                <w:ilvl w:val="5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 – leave at 7 for now.</w:t>
            </w:r>
          </w:p>
          <w:p>
            <w:pPr>
              <w:pStyle w:val="ListParagraph"/>
              <w:numPr>
                <w:ilvl w:val="5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uery Detail – currently 2 seconds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low 9 seconds on average for 3 month period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month below 2 seconds – average .9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ey – recommended 1.5 seconds</w:t>
            </w:r>
          </w:p>
          <w:p>
            <w:pPr>
              <w:pStyle w:val="ListParagraph"/>
              <w:numPr>
                <w:ilvl w:val="7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 ok</w:t>
            </w:r>
          </w:p>
          <w:p>
            <w:pPr>
              <w:pStyle w:val="ListParagraph"/>
              <w:numPr>
                <w:ilvl w:val="5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UI - below 10 seconds typically</w:t>
            </w:r>
          </w:p>
          <w:p>
            <w:pPr>
              <w:pStyle w:val="ListParagraph"/>
              <w:numPr>
                <w:ilvl w:val="6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ey – propose 15 second SLA</w:t>
            </w:r>
          </w:p>
          <w:p>
            <w:pPr>
              <w:pStyle w:val="ListParagraph"/>
              <w:numPr>
                <w:ilvl w:val="7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 ok with this as initial</w:t>
            </w:r>
          </w:p>
          <w:p>
            <w:pPr>
              <w:pStyle w:val="ListParagraph"/>
              <w:numPr>
                <w:ilvl w:val="5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 reported MT not responding at all yesterday afternoon (around 2:30, 6/22)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cuss possible 4q schedule for planning MT Phase 3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oard recommended come up with schedule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XSET has once a month, 2 days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pose 3rd week of the month moving forward (tues/wed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er Guide Draft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ed to come up with ISA #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 recommends 1234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dlined doc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dded verbiage to include interval usage dispute in addition to missing usage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eate table for “tips n tricks”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ed brief description for all issues under subtype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clude required comment verbiage for subtypes with required comments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Action Items: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onathan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cel without approval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ssing transactions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age/billing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ebbie 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uild template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ject transactions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R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nica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jects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ebel change info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rolyn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ther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advertent gain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AL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hannon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mise type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rvice address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ammy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cel with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fety net</w:t>
            </w:r>
          </w:p>
          <w:p>
            <w:pPr>
              <w:pStyle w:val="ListParagraph"/>
              <w:numPr>
                <w:ilvl w:val="3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aig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rvice order 650</w:t>
            </w:r>
          </w:p>
          <w:p>
            <w:pPr>
              <w:pStyle w:val="ListParagraph"/>
              <w:numPr>
                <w:ilvl w:val="4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ve out with Meter Remov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ER GUIDE – Tammy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Send to chairs for review after screenshots added***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/>
              <w:t>Create Tips n Tricks docs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onathan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cel without approval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ssing transactions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age/billing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ebbie 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uild template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ject transactions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R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nica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jects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ebel change info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rolyn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ther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advertent gain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AL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hannon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mise type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rvice address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ammy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cel with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fety net</w:t>
            </w:r>
          </w:p>
          <w:p>
            <w:pPr>
              <w:pStyle w:val="ListParagraph"/>
              <w:numPr>
                <w:ilvl w:val="3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aig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rvice order 650</w:t>
            </w:r>
          </w:p>
          <w:p>
            <w:pPr>
              <w:pStyle w:val="ListParagraph"/>
              <w:numPr>
                <w:ilvl w:val="4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ve out with Meter Removal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color w:val="4F493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color w:val="4F493E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50:00Z</dcterms:created>
  <dc:creator>cdillon</dc:creator>
  <dc:description/>
  <cp:keywords/>
  <dc:language>en-US</dc:language>
  <cp:lastModifiedBy>cdillon</cp:lastModifiedBy>
  <dcterms:modified xsi:type="dcterms:W3CDTF">2010-07-01T20:50:00Z</dcterms:modified>
  <cp:revision>2</cp:revision>
  <dc:subject/>
  <dc:title/>
</cp:coreProperties>
</file>