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and Settlement Handbook</w:t>
      </w:r>
    </w:p>
    <w:p>
      <w:pPr>
        <w:pStyle w:val="Normal"/>
        <w:tabs>
          <w:tab w:val="clear" w:pos="864"/>
          <w:tab w:val="left" w:pos="720" w:leader="none"/>
          <w:tab w:val="center" w:pos="4680" w:leader="none"/>
        </w:tabs>
        <w:spacing w:before="360" w:after="0"/>
        <w:rPr/>
      </w:pPr>
      <w:r>
        <w:rPr>
          <w:rFonts w:cs="Times New Roman Bold" w:ascii="Times New Roman Bold" w:hAnsi="Times New Roman Bold"/>
          <w:b/>
          <w:color w:val="000000"/>
          <w:sz w:val="32"/>
        </w:rPr>
        <w:tab/>
        <w:tab/>
        <w:t xml:space="preserve">Section 5: Market Communications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br/>
        <w:t>January 1, 201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Overview: The intent of this section is to provide guidelines regarding the Market notification process applicable to ERCOT and/or Market Participants. Please refer to Section 5, Market Communications in the Commercial Operations Market Guide (COPMG) for more information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September 1, 2010</w:t>
      <w:tab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>
        <w:szCs w:val="18"/>
      </w:rPr>
    </w:pPr>
    <w:r>
      <w:rPr>
        <w:szCs w:val="18"/>
      </w:rPr>
      <w:t>Commercial Operations &amp; Settlement Handbook</w:t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September 1, 2010</w:t>
      <w:tab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szCs w:val="18"/>
      </w:rPr>
      <w:t>Commercial Operations &amp; Settlement Handbook</w:t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197642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5: Market Communication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7197645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5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5: Market Commun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6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6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6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FF0000"/>
    </w:rPr>
  </w:style>
  <w:style w:type="character" w:styleId="WW8Num11z0">
    <w:name w:val="WW8Num1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Bold" w:hAnsi="Times New Roman Bold" w:cs="Times New Roman Bold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6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6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6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6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1:56:00Z</dcterms:created>
  <dc:creator>COPS Market Guide and Communication Working Group</dc:creator>
  <dc:description/>
  <cp:keywords/>
  <dc:language>en-US</dc:language>
  <cp:lastModifiedBy>CCWG_20111117</cp:lastModifiedBy>
  <cp:lastPrinted>2006-02-07T10:01:00Z</cp:lastPrinted>
  <dcterms:modified xsi:type="dcterms:W3CDTF">2012-01-04T18:00:00Z</dcterms:modified>
  <cp:revision>11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