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/>
      </w:pPr>
      <w:r>
        <w:rPr/>
        <w:t xml:space="preserve">Use Case MP27 – </w:t>
      </w:r>
      <w:r>
        <w:rPr>
          <w:color w:val="000000"/>
          <w:szCs w:val="22"/>
        </w:rPr>
        <w:t>ESIID duplicate warning message includes link to existing issues</w:t>
      </w:r>
    </w:p>
    <w:p>
      <w:pPr>
        <w:pStyle w:val="Heading3"/>
        <w:ind w:left="1800" w:hanging="720"/>
        <w:rPr/>
      </w:pPr>
      <w:r>
        <w:rPr/>
        <w:t>Description:</w:t>
      </w:r>
    </w:p>
    <w:p>
      <w:pPr>
        <w:pStyle w:val="Heading3"/>
        <w:numPr>
          <w:ilvl w:val="0"/>
          <w:numId w:val="0"/>
        </w:numPr>
        <w:ind w:left="1440" w:hanging="0"/>
        <w:rPr>
          <w:b w:val="false"/>
          <w:b w:val="false"/>
        </w:rPr>
      </w:pPr>
      <w:r>
        <w:rPr>
          <w:b w:val="false"/>
        </w:rPr>
        <w:t>When the ESIID duplicate warning message displays in the MarkeTrak GUI, it will also include a hyperlink to the issues that exist in the live database with that ESIID.</w:t>
      </w:r>
    </w:p>
    <w:p>
      <w:pPr>
        <w:pStyle w:val="Heading3"/>
        <w:numPr>
          <w:ilvl w:val="0"/>
          <w:numId w:val="0"/>
        </w:numPr>
        <w:spacing w:before="280" w:after="280"/>
        <w:ind w:left="1440" w:hanging="0"/>
        <w:rPr>
          <w:b w:val="false"/>
          <w:b w:val="false"/>
        </w:rPr>
      </w:pPr>
      <w:r>
        <w:rPr/>
        <w:t>GUI:</w:t>
      </w:r>
      <w:r>
        <w:rPr>
          <w:b w:val="false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ID duplicate warning message expanded to include hyperlinks to other MarkeTrak issues with that ESIID: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i/>
          <w:iCs/>
          <w:color w:val="303030"/>
        </w:rPr>
        <w:t>Record(s) with a duplicate 'ESI ID' (ESI_ID) found:</w:t>
        <w:br/>
        <w:t>Issue ID, Subtype, Submit Date, Submitter, Current State</w:t>
      </w:r>
      <w:r>
        <w:rPr/>
        <w:br/>
      </w:r>
      <w:r>
        <w:rPr>
          <w:color w:val="407090"/>
          <w:u w:val="single"/>
        </w:rPr>
        <w:t>1036864</w:t>
      </w:r>
      <w:r>
        <w:rPr>
          <w:color w:val="407090"/>
        </w:rPr>
        <w:t>, Inadvertent Gaining, 1/10/2011 2:09:10 PM, RCC1 LSE-111111111, Complete</w:t>
      </w:r>
    </w:p>
    <w:p>
      <w:pPr>
        <w:pStyle w:val="Normal"/>
        <w:spacing w:before="280" w:after="28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I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lk Insert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Pre-Condition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Success Guarante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s will have the ability to click on a hyperlink returned in an ESIID duplicate warning message to open other MarkeTrak issues that exist with that same ESIID.  </w:t>
      </w:r>
    </w:p>
    <w:p>
      <w:pPr>
        <w:pStyle w:val="Heading3"/>
        <w:ind w:left="1800" w:hanging="720"/>
        <w:rPr/>
      </w:pPr>
      <w:r>
        <w:rPr/>
        <w:t>Trigger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 creates a MarkeTrak issue using an ESIID that is a duplicate of other issues in the live database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 xml:space="preserve">Main Success Scenario - a single issue is identified in the warning message: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User selects a subtype from the Submit Tree to begin the process of submitting a new issue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 enters a valid ESIID that exists on other MarkeTrak issues in the live database, enters any other required information, and selects OK.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andard warning message displays reading ‘Record(s) with a duplicate ‘ESI ID’ (ESI_ID) found’ and additionally includes a hyperlink to the MarkeTrak issue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clicks on the hyperlink and the MarkeTrak issue opens in a new window with no additional user licenses consumed.</w:t>
      </w:r>
    </w:p>
    <w:p>
      <w:pPr>
        <w:pStyle w:val="Heading3"/>
        <w:ind w:left="1800" w:hanging="720"/>
        <w:rPr/>
      </w:pPr>
      <w:r>
        <w:rPr/>
        <w:t xml:space="preserve">Main Success Scenario </w:t>
      </w:r>
      <w:del w:id="0" w:author="NPGRTF 021511" w:date="2011-03-29T15:56:00Z">
        <w:r>
          <w:rPr/>
          <w:delText>-</w:delText>
        </w:r>
      </w:del>
      <w:ins w:id="1" w:author="NPGRTF 021511" w:date="2011-03-29T15:56:00Z">
        <w:r>
          <w:rPr/>
          <w:t>–</w:t>
        </w:r>
      </w:ins>
      <w:r>
        <w:rPr/>
        <w:t xml:space="preserve"> multip</w:t>
      </w:r>
      <w:ins w:id="2" w:author="NPGRTF 021511" w:date="2011-03-29T15:56:00Z">
        <w:r>
          <w:rPr/>
          <w:t>le issues are identified in the warning message:</w:t>
        </w:r>
      </w:ins>
      <w:del w:id="3" w:author="NPGRTF 021511" w:date="2011-03-29T15:56:00Z">
        <w:r>
          <w:rPr/>
          <w:delText>ol</w:delText>
        </w:r>
      </w:del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User selects a subtype from the Submit Tree to begin the process of submitting a new issue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 enters a valid ESIID that exists on other MarkeTrak issues in the live database, enters any other required information, and selects OK.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tandard warning message displays reading ‘Record(s) with a duplicate ‘ESI ID’ (ESI_ID) found’ and additionally includes </w:t>
      </w:r>
      <w:ins w:id="4" w:author="NPGRTF 021511" w:date="2011-03-29T15:56:00Z">
        <w:r>
          <w:rPr>
            <w:rFonts w:cs="Arial" w:ascii="Arial" w:hAnsi="Arial"/>
            <w:sz w:val="20"/>
            <w:szCs w:val="20"/>
          </w:rPr>
          <w:t>multiple</w:t>
        </w:r>
      </w:ins>
      <w:del w:id="5" w:author="NPGRTF 021511" w:date="2011-03-29T15:56:00Z">
        <w:r>
          <w:rPr>
            <w:rFonts w:cs="Arial" w:ascii="Arial" w:hAnsi="Arial"/>
            <w:sz w:val="20"/>
            <w:szCs w:val="20"/>
          </w:rPr>
          <w:delText>a</w:delText>
        </w:r>
      </w:del>
      <w:r>
        <w:rPr>
          <w:rFonts w:cs="Arial" w:ascii="Arial" w:hAnsi="Arial"/>
          <w:sz w:val="20"/>
          <w:szCs w:val="20"/>
        </w:rPr>
        <w:t xml:space="preserve"> hyperlink</w:t>
      </w:r>
      <w:ins w:id="6" w:author="NPGRTF 021511" w:date="2011-03-29T15:56:00Z">
        <w:r>
          <w:rPr>
            <w:rFonts w:cs="Arial" w:ascii="Arial" w:hAnsi="Arial"/>
            <w:sz w:val="20"/>
            <w:szCs w:val="20"/>
          </w:rPr>
          <w:t xml:space="preserve">s </w:t>
        </w:r>
      </w:ins>
      <w:del w:id="7" w:author="NPGRTF 021511" w:date="2011-03-29T15:56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>to the MarkeTrak issue</w:t>
      </w:r>
      <w:ins w:id="8" w:author="NPGRTF 021511" w:date="2011-03-29T15:56:00Z">
        <w:r>
          <w:rPr>
            <w:rFonts w:cs="Arial" w:ascii="Arial" w:hAnsi="Arial"/>
            <w:sz w:val="20"/>
            <w:szCs w:val="20"/>
          </w:rPr>
          <w:t>s</w:t>
        </w:r>
      </w:ins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User </w:t>
      </w:r>
      <w:ins w:id="9" w:author="tstewart" w:date="2011-04-26T08:10:00Z">
        <w:r>
          <w:rPr>
            <w:rFonts w:cs="Arial" w:ascii="Arial" w:hAnsi="Arial"/>
            <w:sz w:val="20"/>
            <w:szCs w:val="20"/>
            <w:highlight w:val="yellow"/>
          </w:rPr>
          <w:t xml:space="preserve">is able to </w:t>
        </w:r>
      </w:ins>
      <w:ins w:id="10" w:author="tstewart" w:date="2011-04-26T08:12:00Z">
        <w:r>
          <w:rPr>
            <w:rFonts w:cs="Arial" w:ascii="Arial" w:hAnsi="Arial"/>
            <w:sz w:val="20"/>
            <w:szCs w:val="20"/>
            <w:highlight w:val="yellow"/>
          </w:rPr>
          <w:t>open</w:t>
        </w:r>
      </w:ins>
      <w:ins w:id="11" w:author="tstewart" w:date="2011-04-26T08:10:00Z">
        <w:r>
          <w:rPr>
            <w:rFonts w:cs="Arial" w:ascii="Arial" w:hAnsi="Arial"/>
            <w:sz w:val="20"/>
            <w:szCs w:val="20"/>
            <w:highlight w:val="yellow"/>
          </w:rPr>
          <w:t xml:space="preserve"> each link; however, only one window can be open at a time.  User must close the window before attempting to open other links returned in the warning message.</w:t>
        </w:r>
      </w:ins>
      <w:del w:id="12" w:author="tstewart" w:date="2011-04-26T08:12:00Z">
        <w:r>
          <w:rPr>
            <w:rFonts w:cs="Arial" w:ascii="Arial" w:hAnsi="Arial"/>
            <w:sz w:val="20"/>
            <w:szCs w:val="20"/>
            <w:highlight w:val="yellow"/>
          </w:rPr>
          <w:delText xml:space="preserve">clicks on </w:delText>
        </w:r>
      </w:del>
      <w:ins w:id="13" w:author="NPGRTF 021511" w:date="2011-03-29T15:57:00Z">
        <w:del w:id="14" w:author="tstewart" w:date="2011-04-26T08:12:00Z">
          <w:r>
            <w:rPr>
              <w:rFonts w:cs="Arial" w:ascii="Arial" w:hAnsi="Arial"/>
              <w:sz w:val="20"/>
              <w:szCs w:val="20"/>
              <w:highlight w:val="yellow"/>
            </w:rPr>
            <w:delText>each</w:delText>
          </w:r>
        </w:del>
      </w:ins>
      <w:del w:id="15" w:author="NPGRTF 021511" w:date="2011-03-29T15:57:00Z">
        <w:r>
          <w:rPr>
            <w:rFonts w:cs="Arial" w:ascii="Arial" w:hAnsi="Arial"/>
            <w:sz w:val="20"/>
            <w:szCs w:val="20"/>
            <w:highlight w:val="yellow"/>
          </w:rPr>
          <w:delText>the</w:delText>
        </w:r>
      </w:del>
      <w:del w:id="16" w:author="tstewart" w:date="2011-04-26T08:12:00Z">
        <w:r>
          <w:rPr>
            <w:rFonts w:cs="Arial" w:ascii="Arial" w:hAnsi="Arial"/>
            <w:sz w:val="20"/>
            <w:szCs w:val="20"/>
            <w:highlight w:val="yellow"/>
          </w:rPr>
          <w:delText xml:space="preserve"> hyperlink and the MarkeTrak issue</w:delText>
        </w:r>
      </w:del>
      <w:ins w:id="17" w:author="NPGRTF 021511" w:date="2011-03-29T15:57:00Z">
        <w:del w:id="18" w:author="tstewart" w:date="2011-04-26T08:12:00Z">
          <w:r>
            <w:rPr>
              <w:rFonts w:cs="Arial" w:ascii="Arial" w:hAnsi="Arial"/>
              <w:sz w:val="20"/>
              <w:szCs w:val="20"/>
              <w:highlight w:val="yellow"/>
            </w:rPr>
            <w:delText>s</w:delText>
          </w:r>
        </w:del>
      </w:ins>
      <w:del w:id="19" w:author="tstewart" w:date="2011-04-26T08:12:00Z">
        <w:r>
          <w:rPr>
            <w:rFonts w:cs="Arial" w:ascii="Arial" w:hAnsi="Arial"/>
            <w:sz w:val="20"/>
            <w:szCs w:val="20"/>
            <w:highlight w:val="yellow"/>
          </w:rPr>
          <w:delText xml:space="preserve"> open</w:delText>
        </w:r>
      </w:del>
      <w:ins w:id="20" w:author="NPGRTF 021511" w:date="2011-03-29T15:57:00Z">
        <w:del w:id="21" w:author="tstewart" w:date="2011-04-26T08:12:00Z">
          <w:r>
            <w:rPr>
              <w:rFonts w:cs="Arial" w:ascii="Arial" w:hAnsi="Arial"/>
              <w:sz w:val="20"/>
              <w:szCs w:val="20"/>
              <w:highlight w:val="yellow"/>
            </w:rPr>
            <w:delText xml:space="preserve"> in individual windows with </w:delText>
          </w:r>
        </w:del>
      </w:ins>
      <w:del w:id="22" w:author="NPGRTF 021511" w:date="2011-03-29T15:57:00Z">
        <w:r>
          <w:rPr>
            <w:rFonts w:cs="Arial" w:ascii="Arial" w:hAnsi="Arial"/>
            <w:sz w:val="20"/>
            <w:szCs w:val="20"/>
            <w:highlight w:val="yellow"/>
          </w:rPr>
          <w:delText xml:space="preserve">s in a new window </w:delText>
        </w:r>
      </w:del>
      <w:del w:id="23" w:author="tstewart" w:date="2011-04-26T08:12:00Z">
        <w:r>
          <w:rPr>
            <w:rFonts w:cs="Arial" w:ascii="Arial" w:hAnsi="Arial"/>
            <w:sz w:val="20"/>
            <w:szCs w:val="20"/>
            <w:highlight w:val="yellow"/>
          </w:rPr>
          <w:delText xml:space="preserve">with no additional user licenses consumed. </w:delText>
        </w:r>
      </w:del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13:00Z</dcterms:created>
  <dc:creator>jfrederick</dc:creator>
  <dc:description/>
  <cp:keywords/>
  <dc:language>en-US</dc:language>
  <cp:lastModifiedBy>tstewart</cp:lastModifiedBy>
  <cp:lastPrinted>2007-09-07T08:35:00Z</cp:lastPrinted>
  <dcterms:modified xsi:type="dcterms:W3CDTF">2011-04-26T13:13:00Z</dcterms:modified>
  <cp:revision>2</cp:revision>
  <dc:subject/>
  <dc:title>1</dc:title>
</cp:coreProperties>
</file>