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e Case MP-25- Validation- Usage/Billing: Validate ROR= Submitting MP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</w:rPr>
        <w:t>Description:  Using the current Usage/Billing workflow, add the ability to validate ROR is the Submitting market participant to prevent users from creating invalid issues</w:t>
      </w:r>
      <w:r>
        <w:rPr>
          <w:rFonts w:cs="Calibri" w:ascii="Calibri" w:hAnsi="Calibri"/>
          <w:b/>
          <w:highlight w:val="yellow"/>
        </w:rPr>
        <w:t>.</w:t>
      </w:r>
      <w:ins w:id="0" w:author="tstewart" w:date="2011-04-19T10:34:00Z">
        <w:r>
          <w:rPr>
            <w:rFonts w:cs="Calibri" w:ascii="Calibri" w:hAnsi="Calibri"/>
            <w:b/>
            <w:highlight w:val="yellow"/>
          </w:rPr>
          <w:t xml:space="preserve">  This will apply to Usage Billing – Missing and Usage Billing-Dispute workflows.</w:t>
        </w:r>
      </w:ins>
    </w:p>
    <w:p>
      <w:pPr>
        <w:pStyle w:val="Normal"/>
        <w:ind w:left="1440" w:hanging="0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I:  Usage/Billing –</w:t>
      </w:r>
      <w:ins w:id="1" w:author="NPGRTF 021511" w:date="2011-03-29T13:50:00Z">
        <w:r>
          <w:rPr>
            <w:rFonts w:cs="Calibri" w:ascii="Calibri" w:hAnsi="Calibri"/>
          </w:rPr>
          <w:t>No change to the impacted fields. ERCOT will add validation to the required fields.</w:t>
        </w:r>
      </w:ins>
      <w:ins w:id="2" w:author="NPGRTF 021511" w:date="2011-03-29T13:52:00Z">
        <w:r>
          <w:rPr>
            <w:rFonts w:cs="Calibri" w:ascii="Calibri" w:hAnsi="Calibri"/>
          </w:rPr>
          <w:t xml:space="preserve"> CR Duns and the start time will be sent to ERCOT’s registration system that will validate a service history match for that CR start time.</w:t>
        </w:r>
      </w:ins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mpacted Field(s):</w:t>
      </w:r>
      <w:ins w:id="3" w:author="NPGRTF 021511" w:date="2011-03-29T13:31:00Z">
        <w:r>
          <w:rPr>
            <w:rFonts w:cs="Calibri" w:ascii="Calibri" w:hAnsi="Calibri"/>
          </w:rPr>
          <w:t xml:space="preserve"> </w:t>
        </w:r>
      </w:ins>
      <w:ins w:id="4" w:author="NPGRTF 021511" w:date="2011-03-29T13:55:00Z">
        <w:r>
          <w:rPr>
            <w:rFonts w:cs="Calibri" w:ascii="Calibri" w:hAnsi="Calibri"/>
          </w:rPr>
          <w:t>Add validation on the start time</w:t>
        </w:r>
      </w:ins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5" w:author="NPGRTF 021511" w:date="2011-03-29T13:52:00Z">
        <w:r>
          <w:rPr>
            <w:rFonts w:cs="Calibri" w:ascii="Calibri" w:hAnsi="Calibri"/>
          </w:rPr>
          <w:delText>Submitting MP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6" w:author="NPGRTF 021511" w:date="2011-03-29T13:52:00Z">
        <w:r>
          <w:rPr>
            <w:rFonts w:cs="Calibri" w:ascii="Calibri" w:hAnsi="Calibri"/>
          </w:rPr>
          <w:delText xml:space="preserve">ESI ID 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7" w:author="NPGRTF 021511" w:date="2011-03-29T13:52:00Z">
        <w:r>
          <w:rPr>
            <w:rFonts w:cs="Calibri" w:ascii="Calibri" w:hAnsi="Calibri"/>
          </w:rPr>
          <w:delText>Start time</w:delText>
        </w:r>
      </w:del>
      <w:del w:id="8" w:author="NPGRTF 021511" w:date="2011-03-29T13:31:00Z">
        <w:r>
          <w:rPr>
            <w:rFonts w:cs="Calibri" w:ascii="Calibri" w:hAnsi="Calibri"/>
          </w:rPr>
          <w:delText xml:space="preserve">? 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9" w:author="NPGRTF 021511" w:date="2011-03-29T13:32:00Z">
        <w:r>
          <w:rPr>
            <w:rFonts w:cs="Calibri" w:ascii="Calibri" w:hAnsi="Calibri"/>
          </w:rPr>
          <w:delText>Should all impacted fields be listed?</w:delText>
        </w:r>
      </w:del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PI: </w:t>
      </w:r>
      <w:del w:id="10" w:author="NPGRTF 021511" w:date="2011-03-29T13:32:00Z">
        <w:r>
          <w:rPr>
            <w:rFonts w:cs="Calibri" w:ascii="Calibri" w:hAnsi="Calibri"/>
          </w:rPr>
          <w:delText>Same</w:delText>
        </w:r>
      </w:del>
      <w:ins w:id="11" w:author="NPGRTF 021511" w:date="2011-03-29T13:32:00Z">
        <w:r>
          <w:rPr>
            <w:rFonts w:cs="Calibri" w:ascii="Calibri" w:hAnsi="Calibri"/>
          </w:rPr>
          <w:t xml:space="preserve"> WSDL update</w:t>
        </w:r>
      </w:ins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ns w:id="13" w:author="Reliant" w:date="2011-03-24T15:02:00Z"/>
        </w:rPr>
      </w:pPr>
      <w:r>
        <w:rPr>
          <w:rFonts w:cs="Calibri" w:ascii="Calibri" w:hAnsi="Calibri"/>
        </w:rPr>
        <w:t xml:space="preserve">Bulk Insert: </w:t>
      </w:r>
      <w:ins w:id="12" w:author="NPGRTF 021511" w:date="2011-03-29T13:54:00Z">
        <w:r>
          <w:rPr>
            <w:rFonts w:cs="Calibri" w:ascii="Calibri" w:hAnsi="Calibri"/>
          </w:rPr>
          <w:t>Add validation on the start time</w:t>
        </w:r>
      </w:ins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mpacted Field(s)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14" w:author="NPGRTF 021511" w:date="2011-03-29T14:00:00Z">
        <w:r>
          <w:rPr>
            <w:rFonts w:cs="Calibri" w:ascii="Calibri" w:hAnsi="Calibri"/>
          </w:rPr>
          <w:delText>Submitting MP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15" w:author="NPGRTF 021511" w:date="2011-03-29T14:00:00Z">
        <w:r>
          <w:rPr>
            <w:rFonts w:cs="Calibri" w:ascii="Calibri" w:hAnsi="Calibri"/>
          </w:rPr>
          <w:delText xml:space="preserve">ESI ID 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16" w:author="NPGRTF 021511" w:date="2011-03-29T14:00:00Z">
        <w:r>
          <w:rPr>
            <w:rFonts w:cs="Calibri" w:ascii="Calibri" w:hAnsi="Calibri"/>
          </w:rPr>
          <w:delText>Start time</w:delText>
        </w:r>
      </w:del>
      <w:del w:id="17" w:author="NPGRTF 021511" w:date="2011-03-29T13:32:00Z">
        <w:r>
          <w:rPr>
            <w:rFonts w:cs="Calibri" w:ascii="Calibri" w:hAnsi="Calibri"/>
          </w:rPr>
          <w:delText>?</w:delText>
        </w:r>
      </w:del>
    </w:p>
    <w:p>
      <w:pPr>
        <w:pStyle w:val="Normal"/>
        <w:rPr>
          <w:rFonts w:ascii="Calibri" w:hAnsi="Calibri" w:cs="Calibri"/>
          <w:ins w:id="19" w:author="Reliant" w:date="2011-03-24T15:02:00Z"/>
        </w:rPr>
      </w:pPr>
      <w:ins w:id="18" w:author="Reliant" w:date="2011-03-24T15:02:00Z">
        <w:r>
          <w:rPr>
            <w:rFonts w:cs="Calibri" w:ascii="Calibri" w:hAnsi="Calibri"/>
          </w:rPr>
        </w:r>
      </w:ins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ns w:id="21" w:author="NPGRTF 021511" w:date="2011-03-29T14:00:00Z"/>
        </w:rPr>
      </w:pPr>
      <w:ins w:id="20" w:author="NPGRTF 021511" w:date="2011-03-29T14:00:00Z">
        <w:r>
          <w:rPr>
            <w:rFonts w:cs="Calibri" w:ascii="Calibri" w:hAnsi="Calibri"/>
          </w:rPr>
          <w:t>ERCOT’s registration system must be operational</w:t>
        </w:r>
      </w:ins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Submitting MP must be the </w:t>
      </w:r>
      <w:del w:id="22" w:author="NPGRTF 021511" w:date="2011-03-29T13:34:00Z">
        <w:r>
          <w:rPr>
            <w:rFonts w:cs="Calibri" w:ascii="Calibri" w:hAnsi="Calibri"/>
          </w:rPr>
          <w:delText>current</w:delText>
        </w:r>
      </w:del>
      <w:r>
        <w:rPr>
          <w:rFonts w:cs="Calibri" w:ascii="Calibri" w:hAnsi="Calibri"/>
        </w:rPr>
        <w:t xml:space="preserve"> ROR</w:t>
      </w:r>
      <w:ins w:id="23" w:author="Reliant" w:date="2011-03-24T15:03:00Z">
        <w:r>
          <w:rPr>
            <w:rFonts w:cs="Calibri" w:ascii="Calibri" w:hAnsi="Calibri"/>
          </w:rPr>
          <w:t xml:space="preserve"> </w:t>
        </w:r>
      </w:ins>
      <w:r>
        <w:rPr>
          <w:rFonts w:cs="Calibri" w:ascii="Calibri" w:hAnsi="Calibri"/>
        </w:rPr>
        <w:t>for the start time entered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Users will not be allowed to enter invalid data in the impacted fields specified abov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User creating Usage/Billing issue is not the </w:t>
      </w:r>
      <w:del w:id="24" w:author="NPGRTF 021511" w:date="2011-03-29T13:34:00Z">
        <w:r>
          <w:rPr>
            <w:rFonts w:cs="Calibri" w:ascii="Calibri" w:hAnsi="Calibri"/>
          </w:rPr>
          <w:delText>current</w:delText>
        </w:r>
      </w:del>
      <w:r>
        <w:rPr>
          <w:rFonts w:cs="Calibri" w:ascii="Calibri" w:hAnsi="Calibri"/>
        </w:rPr>
        <w:t xml:space="preserve"> R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rror message should be displayed</w:t>
      </w:r>
      <w:del w:id="25" w:author="NPGRTF 021511" w:date="2011-03-29T14:03:00Z">
        <w:r>
          <w:rPr>
            <w:rFonts w:cs="Calibri" w:ascii="Calibri" w:hAnsi="Calibri"/>
          </w:rPr>
          <w:delText>?</w:delText>
        </w:r>
      </w:del>
      <w:r>
        <w:rPr>
          <w:rFonts w:cs="Calibri" w:ascii="Calibri" w:hAnsi="Calibri"/>
        </w:rPr>
        <w:t xml:space="preserve">  GUI and Bulk Insert Report</w:t>
      </w:r>
      <w:ins w:id="26" w:author="NPGRTF 021511" w:date="2011-03-29T14:03:00Z">
        <w:r>
          <w:rPr>
            <w:rFonts w:cs="Calibri" w:ascii="Calibri" w:hAnsi="Calibri"/>
          </w:rPr>
          <w:t xml:space="preserve"> and API</w:t>
        </w:r>
      </w:ins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Assignee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ed back to Submitter in “Pending Complete” Stat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sue returned to submitter in a “pending complete” state 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Extension Scenario:  Un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Non-REP of Record user selects Usage/Bill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 xml:space="preserve">User enters required information 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 error message displays</w:t>
      </w:r>
      <w:ins w:id="27" w:author="NPGRTF 021511" w:date="2011-03-29T15:46:00Z">
        <w:r>
          <w:rPr>
            <w:rFonts w:cs="Calibri" w:ascii="Calibri" w:hAnsi="Calibri"/>
          </w:rPr>
          <w:t xml:space="preserve"> “The CR is not the ROR for the start time provided according to the ERCOT registration system”</w:t>
        </w:r>
      </w:ins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 xml:space="preserve">User selects “Ok” MarkeTrak Issue is not created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08:00Z</dcterms:created>
  <dc:creator>Reliant</dc:creator>
  <dc:description/>
  <cp:keywords/>
  <dc:language>en-US</dc:language>
  <cp:lastModifiedBy>tstewart</cp:lastModifiedBy>
  <dcterms:modified xsi:type="dcterms:W3CDTF">2011-04-26T13:08:00Z</dcterms:modified>
  <cp:revision>2</cp:revision>
  <dc:subject/>
  <dc:title>1</dc:title>
</cp:coreProperties>
</file>