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17 – Add First Touched by TDS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“First Touched by TDSP” field to all DEV LSE type transactions so that market participants will know what TDSP first touched the issue and when.  If a TDSP has not yet begun working the issue, the field will be blan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 Date/Tim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ab/>
        <w:t>Immediately after “First Touched” field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>Yes, once a TDSP has began working on the issu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First Touched by TDSP: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  <w:t>Non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bookmarkStart w:id="0" w:name="_1353395543"/>
      <w:bookmarkStart w:id="1" w:name="_1353390960"/>
      <w:bookmarkStart w:id="2" w:name="_1350200340"/>
      <w:bookmarkEnd w:id="0"/>
      <w:bookmarkEnd w:id="1"/>
      <w:bookmarkEnd w:id="2"/>
      <w:r>
        <w:rPr>
          <w:rFonts w:cs="Comic Sans MS" w:ascii="Comic Sans MS" w:hAnsi="Comic Sans M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" ShapeID="ole_rId2" DrawAspect="Icon" ObjectID="_770192550" r:id="rId2"/>
        </w:objec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header “First Touched by TDSP:” the TDSPs name, and the date/time are displayed on the GUI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Begin Working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12:00Z</dcterms:created>
  <dc:creator>jfrederick</dc:creator>
  <dc:description/>
  <cp:keywords/>
  <dc:language>en-US</dc:language>
  <cp:lastModifiedBy>cdillon</cp:lastModifiedBy>
  <dcterms:modified xsi:type="dcterms:W3CDTF">2011-01-05T21:36:00Z</dcterms:modified>
  <cp:revision>11</cp:revision>
  <dc:subject/>
  <dc:title>1</dc:title>
</cp:coreProperties>
</file>