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at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gates@duke-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ke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4-382-72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4-619-15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Duke Energy requests PRS grant Urgent status to NPRR461 at its regularly scheduled November 15, 2012 meeting.  Duke Energy believes Urgent status is appropriate for the reasons described below.</w:t>
      </w:r>
    </w:p>
    <w:p>
      <w:pPr>
        <w:pStyle w:val="NormalArial"/>
        <w:rPr/>
      </w:pPr>
      <w:r>
        <w:rPr/>
      </w:r>
    </w:p>
    <w:p>
      <w:pPr>
        <w:pStyle w:val="NormalArial"/>
        <w:rPr/>
      </w:pPr>
      <w:r>
        <w:rPr/>
        <w:t xml:space="preserve">NPRR461 meets the urgency requirements in paragraph (2)(b) of Section 21.5, Urgent and Board Priority Nodal Protocol Revision Requests and System Change Requests, which states that </w:t>
      </w:r>
      <w:r>
        <w:rPr>
          <w:i/>
        </w:rPr>
        <w:t>“The Protocol Revision Subcommittee (PRS) may designate the Revision Request for Urgent consideration upon a valid motion in a regularly scheduled meeting of the PRS […] Criteria for designating a Revision Request as Urgent are that the Revision Request requires immediate attention due to: […] The crucial nature of settlement activity conducted pursuant to any settlement formula.”</w:t>
      </w:r>
    </w:p>
    <w:p>
      <w:pPr>
        <w:pStyle w:val="NormalArial"/>
        <w:rPr/>
      </w:pPr>
      <w:r>
        <w:rPr/>
      </w:r>
    </w:p>
    <w:p>
      <w:pPr>
        <w:pStyle w:val="NormalArial"/>
        <w:rPr/>
      </w:pPr>
      <w:r>
        <w:rPr/>
        <w:t>Duke Energy is in the process of interconnecting an Energy Storage Resource (ESR) co-located with an existing Wind-powered Generation Resource (WGR).  The ESR is expected to operational by the end of 2012.</w:t>
      </w:r>
    </w:p>
    <w:p>
      <w:pPr>
        <w:pStyle w:val="NormalArial"/>
        <w:rPr/>
      </w:pPr>
      <w:r>
        <w:rPr/>
      </w:r>
    </w:p>
    <w:p>
      <w:pPr>
        <w:pStyle w:val="NormalArial"/>
        <w:rPr/>
      </w:pPr>
      <w:r>
        <w:rPr/>
        <w:t>The Public Utility Commission of Texas (PUCT) Rule which NPRR461 will implement requires certain Settlement treatment for wholesale storage Load.  Prior to implementation of NPRR461, it is not clear that ERCOT will be able to settle wholesale storage Load for an ESR in accordance with the requirements of the PUCT Rule.  If Duke Energy’s ESR wholesale storage Load will not be settled in accordance with PUCT policy, Duke Energy will be financially harmed.</w:t>
      </w:r>
    </w:p>
    <w:p>
      <w:pPr>
        <w:pStyle w:val="NormalArial"/>
        <w:rPr/>
      </w:pPr>
      <w:r>
        <w:rPr/>
      </w:r>
    </w:p>
    <w:p>
      <w:pPr>
        <w:pStyle w:val="NormalArial"/>
        <w:rPr/>
      </w:pPr>
      <w:r>
        <w:rPr/>
        <w:t>Duke Energy has actively participated in the stakeholder process on NPRR461 for many months through several iterations and believes that the NPRR as proposed in the 10/31/12 ERCOT comments is substantially complete, implements the Commission’s policy directive, and avoids unintended consequences to ERCOT systems and markets and is thus ready for focused final stakeholder deliberation and action.</w:t>
      </w:r>
    </w:p>
    <w:p>
      <w:pPr>
        <w:pStyle w:val="NormalArial"/>
        <w:rPr/>
      </w:pPr>
      <w:r>
        <w:rPr/>
      </w:r>
    </w:p>
    <w:p>
      <w:pPr>
        <w:pStyle w:val="NormalArial"/>
        <w:rPr/>
      </w:pPr>
      <w:r>
        <w:rPr/>
        <w:t>Due to certain quirks of the calendar, the difference between the Urgent and Normal timelines for this NPRR will be at least 3 months.</w:t>
      </w:r>
    </w:p>
    <w:p>
      <w:pPr>
        <w:pStyle w:val="NormalArial"/>
        <w:rPr/>
      </w:pPr>
      <w:r>
        <w:rPr/>
      </w:r>
    </w:p>
    <w:p>
      <w:pPr>
        <w:pStyle w:val="NormalArial"/>
        <w:rPr/>
      </w:pPr>
      <w:r>
        <w:rPr/>
        <w:t>Because this NPRR is required to implement an Order of the PUCT issued on March 7 of this year (8 full months ago), because so much collaborative stakeholder effort at multiple subcommittees and working groups has already been applied to this NPRR, and because Duke Energy faces imminent financial harm if implementation of the NPRR is delayed any further, Duke Energy respectfully requests that PRS grant Urgent status to NPRR461 at its regularly scheduled November 15, 2012 mee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gates@duke-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9:32:00Z</dcterms:created>
  <dc:creator>ERCOT/if</dc:creator>
  <dc:description/>
  <dc:language>en-US</dc:language>
  <cp:lastModifiedBy>ERCOT</cp:lastModifiedBy>
  <cp:lastPrinted>2001-06-20T11:28:00Z</cp:lastPrinted>
  <dcterms:modified xsi:type="dcterms:W3CDTF">2012-11-08T19:32:00Z</dcterms:modified>
  <cp:revision>2</cp:revision>
  <dc:subject/>
  <dc:title>Protocols Workshop</dc:title>
</cp:coreProperties>
</file>