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November 15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4 895 72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8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1, Energy Storage Settlements Consistent With PUCT Project 39917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497, Corrections to NPRR400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0, Posting of Generation that is Off but Availab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3, Process for Submission of Generation Resource Weatherization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3, REC Program Renewable Resource Self-Reporting MWH Production Data and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4, Revisions to Congestion Revenue Rights Credit Calculations and Pay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7, QSGR Dispatch Adjust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8, Resource Entity and LSE QSE Designation or Chan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9, Planning Reserve Margi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1, Energy Storage Settlements Consistent With PUCT Project 3991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4, Clarification of Price Correction Principles and Associated Timelin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0, Clarification of TSP Definition and Confidentiality Oblig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1, Updated Distributed Generation and Demand Response Information for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2, Addition of System Lambda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3, Half-Hour RUC Clawback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4, Load Resource Proration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5, Changes to Ancillary Services Capacity Monit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6, Revise West Hub Definition Due to Permanent Topology Chan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7, Corrections to NPRR400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8, Cleanup of ERCOT Finance and Audit Committee Responsibilities in Operational Aud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9, Revisions to Digital Certificate Holder Qualification Require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dic Revision Request Implementation Review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PRS Meeting Dat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3, 201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7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9, Resolution of Alignment Items A33, A92, A106, and A150 and NOGRR050, Resolution of Reporting Issues Related to NPRR219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6, Enhancements to the MarkeTrak Application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9:37:00Z</dcterms:created>
  <dc:creator>ROS 091108</dc:creator>
  <dc:description/>
  <cp:keywords/>
  <dc:language>en-US</dc:language>
  <cp:lastModifiedBy>albracht</cp:lastModifiedBy>
  <cp:lastPrinted>2012-08-16T14:24:00Z</cp:lastPrinted>
  <dcterms:modified xsi:type="dcterms:W3CDTF">2012-11-09T02:47:00Z</dcterms:modified>
  <cp:revision>4</cp:revision>
  <dc:subject/>
  <dc:title>1</dc:title>
</cp:coreProperties>
</file>