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To:</w:t>
        <w:tab/>
        <w:tab/>
      </w:r>
      <w:r>
        <w:rPr>
          <w:color w:val="000000"/>
        </w:rPr>
        <w:t>Board of Directors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From:</w:t>
        <w:tab/>
      </w:r>
      <w:r>
        <w:rPr>
          <w:color w:val="000000"/>
        </w:rPr>
        <w:tab/>
        <w:t>Vickie G. Leady, Assistant General Counsel and Assistant Corporate Secretar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ate:</w:t>
        <w:tab/>
        <w:tab/>
      </w:r>
      <w:r>
        <w:rPr>
          <w:color w:val="000000"/>
        </w:rPr>
        <w:t>November 9, 2012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b/>
          <w:color w:val="000000"/>
        </w:rPr>
        <w:t xml:space="preserve">Re:  </w:t>
        <w:tab/>
      </w:r>
      <w:r>
        <w:rPr>
          <w:color w:val="000000"/>
        </w:rPr>
        <w:t>Tab 9 – Pilot Project: Fast Responding Regulation Service (FRRS)</w:t>
      </w:r>
    </w:p>
    <w:p>
      <w:pPr>
        <w:pStyle w:val="Normal"/>
        <w:pBdr>
          <w:bottom w:val="single" w:sz="12" w:space="1" w:color="000000"/>
        </w:pBdr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/>
        <w:t>For your review and consideration, attached are the following material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</w:t>
      </w:r>
      <w:r>
        <w:rPr>
          <w:i/>
          <w:u w:val="single"/>
        </w:rPr>
        <w:t>revised</w:t>
      </w:r>
      <w:r>
        <w:rPr/>
        <w:t xml:space="preserve"> </w:t>
      </w:r>
      <w:r>
        <w:rPr>
          <w:i/>
        </w:rPr>
        <w:t>Governing Document for Fast Responding Regulation Service Pilot Project</w:t>
      </w:r>
      <w:r>
        <w:rPr/>
        <w:t xml:space="preserve">, which is being provided to correct a typographical error on page 5 to the frequency deviation threshold (that is, “+/- .01 Hz” as intended and as has been discussed with the market rather than the originally stated “+/- 0.1 Hz”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is item should replace the original Exhibit A to the decision template which has been provided for the Board’s consider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ERCOT Pilot Project for Fast Responding Regulation Service (FRRS),</w:t>
      </w:r>
      <w:r>
        <w:rPr/>
        <w:t xml:space="preserve"> which was presented to the Board by Kenneth Ragsdale, Principal of Market Design and Analysis, at the September 18, 2012 Board of Directors meeting (under Agenda Tab 9)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This item is being provided to the Board for convenience and ease of reference when considering the other FRRS Pilot Project informati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RCOT staff looks forward to discussing this topic with the Board at its meeting on November 13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08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  <w:lang w:val="en-US"/>
      </w:rPr>
      <w:t xml:space="preserve">Tab 9 </w:t>
      <w:tab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ERCOT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13130" cy="3429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9" r="-1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/>
      <w:tab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Calibri" w:cs="Times New Roman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rFonts w:eastAsia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8:37:00Z</dcterms:created>
  <dc:creator>bmagness</dc:creator>
  <dc:description/>
  <cp:keywords/>
  <dc:language>en-US</dc:language>
  <cp:lastModifiedBy>Vickie Leady</cp:lastModifiedBy>
  <cp:lastPrinted>2012-11-09T13:10:00Z</cp:lastPrinted>
  <dcterms:modified xsi:type="dcterms:W3CDTF">2012-11-09T22:02:00Z</dcterms:modified>
  <cp:revision>5</cp:revision>
  <dc:subject/>
  <dc:title>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