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October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/2012 15: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ple Unit Trips with 501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/2012 16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8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2012 19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85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/2012 2: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0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/2012 3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DC tie Trip with 467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9/2012 12: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723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/2012 15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15 MW net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8685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  <w:tab/>
        <w:t>None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/12 15:29: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3/12 15:31: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1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64.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5/12 16:41: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5/12 16:45: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28.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2/12 19:22: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2/12 19:26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70.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3/12 2:28: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3/12 2:30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71.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4/12 3:56: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4/12 3:58: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98.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9/12 12:55: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19/12 12:56: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1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12.1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5/12 15:16: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/25/12 15:19: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42.5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/>
      </w:pPr>
      <w:r>
        <w:rPr/>
        <w:drawing>
          <wp:inline distT="0" distB="0" distL="0" distR="0">
            <wp:extent cx="5989320" cy="434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0"/>
        <w:gridCol w:w="720"/>
        <w:gridCol w:w="725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Switching Station - Calaveras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Switching Station Xf1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Sun Switch - Morgan Creek SES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isco - Putnam 138kV &amp; Leon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utnam 138 kV - Leon Switch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lt Creek Bepc - Spur And Scurry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Falcon Seaboard - Morgan Creek SES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idland West - Windwood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ss Switch - Holt Switch &amp; Amoco North Cowden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dessa North - Odessa Basin Swit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ort Stockton Plant - Barrilla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Switch - Bar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DCKT South Channel - Pair &amp; Shell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ial - Wabur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Salt Creek Bepc - Spur And Scurry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Aspermont AEP 138_69T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 xml:space="preserve">Morgan Creek SES Axfmr1t  (3)  345/138 kV 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 xml:space="preserve">Morgan Creek SES Axfmr4t 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 xml:space="preserve">Morgan Creek SES Axfmr4t  (3)  345/138 kV 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 xml:space="preserve">Morgan Creek SES Axfmr1t 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is Creek Switch - Knapp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Sun Switch - Morga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East - Mos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eneral Tire Switch - Southwestern Portland Ta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DCKT Salado Switch - Killeen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Belton - Belton Sou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Ajo - Rio Hondo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Las Pulgas - Rio Hondo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DCKT Longshore Switch - Quail Switch &amp;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Midland West - Windwoo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Aspermont AEP 138_69T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DCKT Big Brown SES - Jewet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Jewett - Butler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adow Sub - PH Robins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Hastings TNP - Friendswood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el Rio City - Buena Vista &amp; Hamilton Road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Switching Station Xf1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Coleto Creek - Kenedy Swti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Snyder - China Grove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Haskell - Josselett - Munday AEP 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Munday AEP - Bkem Munda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CKT Skyline - Calavera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Cagnon Axfmr4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8000"/>
                <w:sz w:val="22"/>
                <w:szCs w:val="22"/>
              </w:rPr>
              <w:t>DCKT Willow Creek Switch - Parker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rton Switch - Oran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Longshore Switch - Quail Switch &amp;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lenhaven - Crmwd 8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Longshore Switch - Quail Switch &amp;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Ehv Switch - Big Three Odessa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alcon Seaboard -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raberry Switch - Midland Downtow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oss Switch - Holt Switch &amp; Amoco North Cowden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Axfmr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lainview Tap - Cogdell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Permian Basin SES - Wink Sub &amp; Wickett Tap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orthward - Wink Sub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Permian Basin SES - Wink Sub &amp; Wickett Tap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ickett TNP - Winkler County 6 TN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Navarro - Big Brown SES And Venu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Brown SES - Richland Chambers 345kV  (20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Morgan Creek SES - China Grove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orado City - Morgan Creek SES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Watermill - Tricorner And Trinidad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agoville - Kleberg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obo - San Miguel 345_138 KV Switchyard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Wa Parish - Jeanetta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mithers - Bellaire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Kendall - Cagn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mfort - Cic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eens Bayou - King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reens Bayou At2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DCKT Dupont Swtich - Ingleside - Whitepoint 138 kV 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incon - Whitepoint 138 kV (Rincon_White_2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138_69_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reens Bayou At2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unday AEP - Weinert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dium - Hamlin Rea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ngworth - Roby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t  (3)  345/138 kV 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terling City - Sterling Count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inview Tap - Snyder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eadow Sub - PH Robins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orth Alvin TNP - Alvin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Xf1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Navarro - Big Brown SES And Venu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Brown SES - Richland Chambers 345 kV  (30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Navarro - Big Brown SES And Venu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Richland Chambers - Trinidad SES 345 kV  (21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ong Creek - Sweetwater East Switch &amp; Abilene Mulberry Creek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am 138kV - Pecan Bayou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ong Creek - Sweetwater East Switch &amp; Abilene Mulberry Creek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Morgan Creek SES - China Grove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organ Creek SES - Sun Switch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Watermill - Tricorner And Trinidad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airie Creek - Parkdale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obo - San Miguel 345_138 KV Switchyard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Watermill Switch - Desoto Switch &amp; Cedar Hill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est Levee Switch Axfmr2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Watermill Switch - Desoto Switch &amp; Cedar Hill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est Levee Switch - Dallas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eto Creek - Pawnee Switching Stati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Victoria - Loop 463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eto Creek - Pawnee Switching Stati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eto Creek - Kenedy Swti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osa Xf_Tr_21_L 138/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osa Xf_Tr_22_L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- San Miguel 345_138 Kv Switchyards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_138 Kv Switchyards Autb_L 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na Snyder Wind Unit Ena1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2_345_138_H 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ongshore Switch - Quail Switch &amp; Morgan Creek SES 345 kV  (6050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h 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Sam Switch - Tradinghouse SES &amp; Venu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Elm Mott - Rogers Hill Bepc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alcon Seaboard - Midland Eas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h 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cdonald Road - Big Spring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san Tap - Crmwd 7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dessa Ehv Switch Axfmr2t  (3) 345/138 kV 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dessa Ehv Switch Axfmr3t  (3)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Brown SES - Jewett 345 kV  (40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Brown SES - Jewett 345 kV  (50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Trinidad SES - Watermill Switch &amp; Tri Corner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orest Grove Switch - Mabank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acketville - Odlaw Switchyard &amp; Hamilton Road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Northbelt - King &amp; Cedar Bayou Plan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reens Bayou At2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ewisville Switch - Carrollton Northwest 345 kV   (105_A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Jones Street TNP - Lakepointe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manche Switch (Oncor) - Brown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n Miguel 345_138 kV Switchyards - Elmcreek 345 kV (SMG_ELMCRK2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n Miguel 345_138 kV Switchyards Auto_L 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ch Up River - Gila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eil Tract - Citgo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Mt Enterprise - Tenaska Gateway &amp; Nacogdoches Se &amp; Trinidad SES and Martin Lake SES - Stryker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Tyler Grande - Whitehous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Lytton Springs - Holman Aen &amp; Fayette Plant 2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ustrop  Au_At1L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lt Switch Axfmr1 138/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drews Nort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drews North Axfmr1 and Axfmr2 138/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lt Switch - Emma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Odessa Texas Instruments - Odessa Ehv Switch &amp; Spraberry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lenhaven - Crmwd 8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ducah Clare Street 138_69T1  138/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aducah Clare Street - Paduca Cit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furrias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Eagle Mountain SES - Alliance - Roanoke Switch - Parker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arker Switch - Benbrook Switch 345 kV (6042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uth Channel - Jefferson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Galena Park At1_h  (3)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olden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Roans Prairie - Kuykendahl - King and Singleton - Tomba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gleton - Zenith 345 kV (SNGZEN9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Jones Street TNP - Lakepointe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aney Creek - Wharton &amp; East Bernard &amp; Dyann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ledger - West Columb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Rule - Aspermont AEP 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spermont AEP - Aspermont Continenta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ote: MP column refers to Mitigation plans involving load shed and were only listed which made our recurring congestion criteri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ne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/04 17:00 </w:t>
      </w:r>
      <w:r>
        <w:rPr>
          <w:bCs/>
          <w:sz w:val="22"/>
          <w:szCs w:val="22"/>
        </w:rPr>
        <w:t xml:space="preserve">48,256 </w:t>
      </w:r>
      <w:r>
        <w:rPr>
          <w:sz w:val="22"/>
          <w:szCs w:val="22"/>
        </w:rPr>
        <w:t xml:space="preserve">MW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1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issued an OCN for a Projected Reserve Capacity Shortage for HE 15:00 20: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21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0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issued an OCN for a Projected Reserve Capacity Shortage for HE 16:00 18: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3:18:00Z</dcterms:created>
  <dc:creator>nkota</dc:creator>
  <dc:description/>
  <cp:keywords/>
  <dc:language>en-US</dc:language>
  <cp:lastModifiedBy>Kota, Kiran</cp:lastModifiedBy>
  <cp:lastPrinted>2011-10-06T14:45:00Z</cp:lastPrinted>
  <dcterms:modified xsi:type="dcterms:W3CDTF">2012-11-06T23:20:00Z</dcterms:modified>
  <cp:revision>3</cp:revision>
  <dc:subject/>
  <dc:title/>
</cp:coreProperties>
</file>