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Digital Certificate Holder Qualification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1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499NPRR-02 Impact Analysis 1031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3:2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2-10-31T23:4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