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Generation Resource Fixed Quantity Block</w:t>
            </w:r>
          </w:p>
        </w:tc>
      </w:tr>
      <w:tr>
        <w:trPr>
          <w:trHeight w:val="11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13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12k and $16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Estimated project duration: Between 2 to 3 month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73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staffing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Management System (MMS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Grid Operations &amp; Practices Impac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ay-Ahead Market (DAM) clearing engine will not be changed; as such, these Ancillary Services Offer fixed quantity blocks will be treated the same as other fixed blocks and could clear above the offer price.  See Appendix 7 of the DAM requirements document for an explanation of this behavio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53NPRR-12  Revised Impact Analysis 0913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9:40:00Z</dcterms:created>
  <dc:creator>ERCOT/if</dc:creator>
  <dc:description/>
  <dc:language>en-US</dc:language>
  <cp:lastModifiedBy>Mingo, Sonja</cp:lastModifiedBy>
  <cp:lastPrinted>2007-01-12T08:31:00Z</cp:lastPrinted>
  <dcterms:modified xsi:type="dcterms:W3CDTF">2012-09-13T19:4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