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moval of Language for Relaxing Transmission Constra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August 28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80NPRR-02 Impact Analysis 082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1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28T16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