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with NPRR454, Removal of Unfunded Project List Language, and Modification of Administrative SMOGRR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2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Settlement Metering Operating Guide Revision Request (SMO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3SMOGRR-02 Impact Analysis 082212.do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5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10-31T14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