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ASL Offset Provis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7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 Flor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iflor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48-65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565-911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In response to the request made by ROS at its February 16, 2012 meeting, it is ERCOT’s position that a longer analysis period is needed in order to provide a summary of impacts on the following options: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ow Qualified Scheduling Entities (QSEs) to move their High Ancillary Service Limit (HASL) to a lower MW value by creating a HASL Offset option; or</w:t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ow QSEs to telemeter their desired HASL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ERCOT requests that ROS continue to table NPRR429 for one month.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>
          <w:rFonts w:cs="Arial"/>
        </w:rPr>
        <w:t>ERCOT also requests that ROS provide guidance on the following questions: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3"/>
        </w:numPr>
        <w:rPr/>
      </w:pPr>
      <w:r>
        <w:rPr>
          <w:rFonts w:cs="Arial"/>
        </w:rPr>
        <w:t xml:space="preserve">Should a HASL offset be allowed to encroach on Responsive Reserve Service and Regulation Service capacity? 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s there any impact to reliability in allowing the use of power augmentation for Responsive Reserve Service or Regulation Service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s it acceptable for a HASL offset to leave capacity unavailable to the ERCOT systems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Ari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ne at this tim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9NPRR-06 ERCOT Comments 030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47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2-10-31T14:47:00Z</dcterms:modified>
  <cp:revision>2</cp:revision>
  <dc:subject/>
  <dc:title>Protocols Workshop</dc:title>
</cp:coreProperties>
</file>