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ergy Storage Settlements Consistent With PUCT Project 39917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200k and $300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6 to 9 months</w:t>
            </w:r>
          </w:p>
        </w:tc>
      </w:tr>
      <w:tr>
        <w:trPr>
          <w:trHeight w:val="60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1815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y Management System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lement and Billing System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ercial Systems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work Model Management System (N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erprise Information Services (EIS)</w:t>
            </w:r>
          </w:p>
        </w:tc>
      </w:tr>
      <w:tr>
        <w:trPr>
          <w:trHeight w:val="73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its business functions to implement this NPRR.</w:t>
            </w:r>
          </w:p>
        </w:tc>
      </w:tr>
      <w:tr>
        <w:trPr>
          <w:trHeight w:val="73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acts to Grid Operations and Practices are currently being assessed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5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3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1NPRR-02 Preliminary Impact Analysis 05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5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10-31T14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