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General Scope of Price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4NPRR-02 Impact Analysis 080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5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10-31T14:5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