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594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 xml:space="preserve">Removal of Duplicative Statement of Opportunity Requirements 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Cs w:val="22"/>
              </w:rPr>
              <w:t>August 31, 2012</w:t>
            </w:r>
          </w:p>
        </w:tc>
      </w:tr>
      <w:tr>
        <w:trPr>
          <w:trHeight w:val="54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e Nodal Protocol Revision Request (</w:t>
            </w:r>
            <w:r>
              <w:rPr/>
              <w:t>NP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77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77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77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82NPRR-02 Impact Analysis 0831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8:41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2-08-31T18:41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