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/>
      </w:pPr>
      <w:r>
        <w:rPr>
          <w:b/>
          <w:sz w:val="24"/>
          <w:szCs w:val="24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October 18, 2012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657 822 258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524"/>
        <w:gridCol w:w="1728"/>
      </w:tblGrid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20, 201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C and Board Reports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Update and Summary of Project Priority List (PPL) Activity to Date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85, Clarification for Fuel Adder Provis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86, Calculation of Generation to be Dispatched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87, QSGR Dispatch Adjustmen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55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ew PRS Reports, Impact Analyses, and Prioritization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85, Security Violation Analysis and Reporting and Negative Price Floor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75, EPS Metering Exception for ERS Gener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76, Market Submitted Energy Offer Curves Disclosur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78, Extension of DAM QSE Offer and Bid Submission Deadline Due to ERCOT Systems Delay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79, Daily Net Outage MW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80, Removal of Language for Relaxing Transmission Constrai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81, Report of Hourly Actual System Load by Weather Zon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82, Removal of Duplicative Statement of Opportunity Requiremen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Nodal Protocol Revision Requests (NPRRs) Language and System Change Requests (SCRs)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29, HASL Offset Provis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44, Supplemental Reliability Deployments -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61, Energy Storage Settlements Consistent With PUCT Project 39917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73, Process for Submission of Generation Resource Weatherization Inform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74, Clarification of Price Correction Principles and Associated Timelin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83, REC Program Renewable Resource Self-Reporting MWH Production Data and Metering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84, Revisions to Congestion Revenue Rights Credit Calculations and Pay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85, Clarification for Fuel Adder Provis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86, Calculation of Generation to be Dispatched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87, QSGR Dispatch Adjust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88, Resource Entity and LSE QSE Designation or Chang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89, Planning Reserve Margi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90, Clarification of TSP Definition and Confidentiality Obligation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Withdrawal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53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Meeting Date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34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5, 2012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3, 201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>
          <w:tblHeader w:val="true"/>
          <w:trHeight w:val="4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90, Clarification of Resource Definitions and Resource Registration of Self-Serve Generators for Reliability Purposes.  On 11/18/10, PRS unanimously voted to table NPRR190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19, Resolution of Alignment Items A33, A92, A106, and A150 and NOGRR050, Resolution of Reporting Issues Related to NPRR219 (Parking Dec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34, Rescind Telemetry Performance Calculation Exclusions  (Parking Dec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SCR755, ERCOT.com Website Enhancements  (Parking Dec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UG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SCR756, Enhancements to the MarkeTrak Application (Parking Dec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3:59:00Z</dcterms:created>
  <dc:creator>ROS 091108</dc:creator>
  <dc:description/>
  <cp:keywords/>
  <dc:language>en-US</dc:language>
  <cp:lastModifiedBy>albracht</cp:lastModifiedBy>
  <cp:lastPrinted>2012-08-16T14:24:00Z</cp:lastPrinted>
  <dcterms:modified xsi:type="dcterms:W3CDTF">2012-10-11T18:20:00Z</dcterms:modified>
  <cp:revision>6</cp:revision>
  <dc:subject/>
  <dc:title>1</dc:title>
</cp:coreProperties>
</file>