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source Entity and LSE QSE Designation or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8NPRR-02 Impact Analysis 100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10-03T21:23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