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xtension of DAM QSE Offer and Bid Submission Deadline Due to ERCOT Systems Del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September 25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8NPRR-04 Impact Analysis 092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4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9-25T17:4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