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800"/>
        <w:gridCol w:w="576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46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sz w:val="23"/>
                <w:szCs w:val="23"/>
              </w:rPr>
            </w:pPr>
            <w:r>
              <w:rPr/>
              <w:t>Transmission Planning Analysis to Minimize the Need for RMR Unit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4, 201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sz w:val="22"/>
                <w:szCs w:val="22"/>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project required.  The Nodal Protocol Revision Request (</w:t>
            </w:r>
            <w:r>
              <w:rPr/>
              <w:t>NPRR)</w:t>
            </w:r>
            <w:r>
              <w:rPr>
                <w:color w:val="000080"/>
                <w:sz w:val="20"/>
                <w:szCs w:val="20"/>
              </w:rPr>
              <w:t xml:space="preserve"> </w:t>
            </w:r>
            <w:r>
              <w:rPr>
                <w:rFonts w:cs="Arial"/>
              </w:rPr>
              <w:t>can take effect upon ERCOT Board approval.</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re will be ongoing operational impacts to the Operations Analysis department totaling 0.5 Full-Time Employees (FTEs) to support this NPRR.</w:t>
            </w:r>
          </w:p>
          <w:p>
            <w:pPr>
              <w:pStyle w:val="NormalArial"/>
              <w:spacing w:before="240" w:after="0"/>
              <w:rPr>
                <w:rFonts w:cs="Arial"/>
                <w:szCs w:val="22"/>
              </w:rPr>
            </w:pPr>
            <w:r>
              <w:rPr>
                <w:rFonts w:cs="Arial"/>
              </w:rPr>
              <w:t>ERCOT has assessed its ability to absorb the ongoing efforts of this NPRR with current staff.  Due to the Operations Analysis staffing increase authorized by NPRR421, Clarification of RMR Notifications, we believe t</w:t>
            </w:r>
            <w:r>
              <w:rPr>
                <w:rFonts w:cs="Arial"/>
                <w:szCs w:val="22"/>
              </w:rPr>
              <w:t>he incremental effort can be absorbed by current staff.</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impacts to ERCOT computer system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will update its business process to comply with the requirements of this NPRR.</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b w:val="false"/>
                <w:bCs w:val="false"/>
              </w:rPr>
              <w:t xml:space="preserve">No impacts to ERCOT grid operations and practi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4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4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The staffing impact is dependent on the number of Notices of Suspension of Operations that ERCOT receives and the additional studies required by this NPRR, while maintaining the current timeline allowed for conducting the studie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465NPRR-10 Impact Analysis 09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0:00:00Z</dcterms:created>
  <dc:creator>ERCOT/if</dc:creator>
  <dc:description/>
  <dc:language>en-US</dc:language>
  <cp:lastModifiedBy>ERCOT</cp:lastModifiedBy>
  <cp:lastPrinted>2007-01-12T09:31:00Z</cp:lastPrinted>
  <dcterms:modified xsi:type="dcterms:W3CDTF">2012-09-14T20:0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