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Procedure Changes for Consistency with NERC Reliability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t its 8/14/12 meeting, the NPGRTF was in consensus to withdraw Nodal Operating Guide Revision Request (NOGRR) 099 for the purposes of allowing interested parties time review the Texas Reliability Entity (Texas RE) procedures and the Nodal Operating Guides; to propose language that will develop consistency between the documents; and to simplify/eliminate dual-reporting requirements.</w:t>
      </w:r>
    </w:p>
    <w:p>
      <w:pPr>
        <w:pStyle w:val="NormalArial"/>
        <w:rPr/>
      </w:pPr>
      <w:r>
        <w:rPr/>
      </w:r>
    </w:p>
    <w:p>
      <w:pPr>
        <w:pStyle w:val="NormalArial"/>
        <w:rPr/>
      </w:pPr>
      <w:r>
        <w:rPr/>
        <w:t>NPGRTF, as the original sponsor of NOGRR099, hereby withdraws NOGRR099 pursuant to Section 1.3.4.2, Withdrawal of a Nodal Operating Guide Revision Reques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NOGRR-10 Request for Withdrawal 082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9:39:00Z</dcterms:created>
  <dc:creator>ERCOT/if</dc:creator>
  <dc:description/>
  <cp:keywords/>
  <dc:language>en-US</dc:language>
  <cp:lastModifiedBy>Y. Landin</cp:lastModifiedBy>
  <cp:lastPrinted>2001-06-20T11:28:00Z</cp:lastPrinted>
  <dcterms:modified xsi:type="dcterms:W3CDTF">2012-08-24T14:55:00Z</dcterms:modified>
  <cp:revision>6</cp:revision>
  <dc:subject/>
  <dc:title>Protocols Workshop</dc:title>
</cp:coreProperties>
</file>