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WGR Ramp Rate Limit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August 14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will update its business processes to implement this NPRR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0NPRR-10 Impact Analysis 08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0:5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16T16:3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