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Change of Facility Submission Timelines to Align with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May 2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8NOGRR-02 Impact Analysis 052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5-25T15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