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Implementation Clarifications for Consideration of DC Tie Lines and Outages in CC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8, 201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 (See Comments below)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additional project required. Changes proposed in this Nodal Protocol Revision Request (NPRR) will be managed under NPRR469, Modifications of CCT, implementation.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systems. 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The costs associated with changes to Section 3.19.1, Constraint Competitiveness Test Definitions and 3.19.3, Long-Term Constraint Competitiveness Test in this NPRR have already been captured as part of project to deliver NPRR469.  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20:33:00Z</dcterms:created>
  <dc:creator>ERCOT/if</dc:creator>
  <dc:description/>
  <cp:keywords/>
  <dc:language>en-US</dc:language>
  <cp:lastModifiedBy>ERCOT</cp:lastModifiedBy>
  <cp:lastPrinted>2012-08-08T15:23:00Z</cp:lastPrinted>
  <dcterms:modified xsi:type="dcterms:W3CDTF">2012-08-08T20:33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