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xception for Block Load Transfers at Presidio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9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comply with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77NPRR-04 Impact Analysis 0829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0:11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2-08-29T20:1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