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EPS Metering Exception for ERS Gener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8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75NPRR-02 Impact Analysis 0808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7:30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2-08-08T22:37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