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General Scope of Price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4NPRR-02 Impact Analysis 080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22:3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08T22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