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ing Manual Time Error Correction Threshol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2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ob Bevill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ob.Bevill@greenmountain.com</w:t>
              </w:r>
            </w:hyperlink>
            <w:r>
              <w:rPr>
                <w:rStyle w:val="InternetLink"/>
              </w:rPr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reen Mountain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512-657-0237</w:t>
            </w:r>
            <w:r>
              <w:rPr/>
              <w:t xml:space="preserve"> / 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the June 20, 2012 Retail Market Subcommittee (RMS) meeting, RMS reviewed NOGRR100, Extending Manual Time Error Correction Threshold.  RMS unanimously voted to endorse NOGRR100 as submitted. 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spacing w:before="240" w:after="240"/>
        <w:rPr>
          <w:b w:val="false"/>
          <w:b w:val="false"/>
        </w:rPr>
      </w:pPr>
      <w:r>
        <w:rPr>
          <w:b w:val="false"/>
        </w:rPr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NOGRR-03 RMS Comments 0622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.Bevill@greenmountain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38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2-06-22T20:45:00Z</dcterms:modified>
  <cp:revision>6</cp:revision>
  <dc:subject/>
  <dc:title>Protocols Workshop</dc:title>
</cp:coreProperties>
</file>