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New Section 8I, Black Start Resource Availability Test 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May 25, 2012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7NOGRR-02 Impact Analysis 0525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9:57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05-25T14:2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