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RRS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July 1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6NOGRR-03 Impact Analysis 071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12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2-07-11T15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