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24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</w:rPr>
              <w:t>Removal of grey-boxed language will eliminate a $100k - $120k project from the Project Priority List which will allow limited resources to be used on other efforts.</w:t>
            </w:r>
          </w:p>
          <w:p>
            <w:pPr>
              <w:pStyle w:val="NormalArial"/>
              <w:rPr>
                <w:rFonts w:ascii="Arial" w:hAnsi="Arial" w:cs="Arial"/>
                <w:color w:val="1F497D"/>
              </w:rPr>
            </w:pPr>
            <w:r>
              <w:rPr>
                <w:rFonts w:cs="Arial"/>
                <w:color w:val="1F497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1NPRR-02 Impact Analysis 080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2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08T16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