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WGR Ramp Rate Limit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RCOT will update its business processes to implement this NPRR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60NPRR-10 Impact Analysis 081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0:58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08-14T15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