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4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removes the grey box language associated with NPRR241, Aggregate Incremental Liability (AIL) Calculation and Credit Reports Publish Corre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hen NPRR241 was developed, the market desired to obtain credit monitoring and management related reports via PDF and XML.  However, ERCOT could not produce the report in the XML format prior to Nodal go-live.  Therefore, the Protocols were revised, and the reports are currently published in PDF and XLS formats.    On 6/21/12, PRS discussed the current available funding for ERCOT projects, the projected cost to implement the reports in an XML format and the fact that the market has built systems and/or processes to utilize the reports in the current formats.  Based upon the PRS discussion, ERCOT submits this NPRR to remove the grey-boxed language related to the new format.</w:t>
            </w:r>
          </w:p>
          <w:p>
            <w:pPr>
              <w:pStyle w:val="NormalArial"/>
              <w:rPr>
                <w:rFonts w:ascii="Arial" w:hAnsi="Arial" w:cs="Arial"/>
              </w:rPr>
            </w:pPr>
            <w:r>
              <w:rPr>
                <w:rFonts w:cs="Arial"/>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 xml:space="preserve">Removal of grey-boxed language will eliminate a $100k - $120k project from the Project Priority List which will allow limited resources to be used on other effort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Market Participants will not have to revise current systems or processes to utilize a new report forma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risti Hobb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4"/>
        <w:spacing w:before="480" w:after="240"/>
        <w:ind w:left="1267" w:hanging="1267"/>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del w:id="1" w:author="ERCOT " w:date="2012-07-10T11:40:00Z"/>
              </w:rPr>
            </w:pPr>
            <w:del w:id="0" w:author="ERCOT " w:date="2012-07-10T11:40:00Z">
              <w:r>
                <w:rPr>
                  <w:b/>
                  <w:i/>
                </w:rPr>
                <w:delText>[NPRR241:  Replace paragraph (3) above with the following upon system implementation:]</w:delText>
              </w:r>
            </w:del>
          </w:p>
          <w:p>
            <w:pPr>
              <w:pStyle w:val="TextBody"/>
              <w:spacing w:before="0" w:after="240"/>
              <w:ind w:left="720" w:hanging="720"/>
              <w:rPr>
                <w:b/>
                <w:b/>
                <w:i/>
                <w:i/>
              </w:rPr>
            </w:pPr>
            <w:del w:id="2" w:author="ERCOT " w:date="2012-07-10T11:40:00Z">
              <w:r>
                <w:rPr/>
                <w:delText>(3)</w:delText>
                <w:tab/>
                <w:delText>The reports referenced above will be posted to the MIS Certified Area in Portable Document File (PDF) format and Extensible Markup Language (XML) format.</w:delText>
              </w:r>
            </w:del>
          </w:p>
        </w:tc>
      </w:tr>
    </w:tbl>
    <w:p>
      <w:pPr>
        <w:pStyle w:val="Normal"/>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71NPRR-01 Removal of Language Related to NPRR241 0808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6:33:00Z</dcterms:created>
  <dc:creator>Jim Street</dc:creator>
  <dc:description/>
  <cp:keywords/>
  <dc:language>en-US</dc:language>
  <cp:lastModifiedBy>ERCOT</cp:lastModifiedBy>
  <cp:lastPrinted>2012-08-06T14:13:00Z</cp:lastPrinted>
  <dcterms:modified xsi:type="dcterms:W3CDTF">2012-08-08T16:33:00Z</dcterms:modified>
  <cp:revision>2</cp:revision>
  <dc:subject/>
  <dc:title>Protocols Workshop</dc:title>
</cp:coreProperties>
</file>