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July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 xml:space="preserve">Frequency Control 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7/2012 7: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 with 624 MW net onlin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8/2012 20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78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9/2012 9: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ple unit trips with 716 MW net onlin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0/2012 20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ple unit trips with 112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16/2012 19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598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23/2012 14: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521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30/2012 15: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1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654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/30/2012 16: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ltiple unit trips with 1295 MW net online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8685" cy="362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u w:val="single"/>
        </w:rPr>
        <w:t>PMU Events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46"/>
        <w:gridCol w:w="1930"/>
        <w:gridCol w:w="30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at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vent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uration (s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umma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10/2012 20:46:3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CS ev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0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The event was caused by the loss of two units. The units were generating a total of 1122 MW before trip. The frequency dropped to 59.71 Hz. The oscillating frequency of 0.57 Hz and 10.92% damping ratio was observed during the even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7/30/2012 16:03:4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CS even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8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The event was caused by the loss of two units. The units were generating a total of 1298 MW before trip. The frequency dropped to 59.706 Hz. The oscillating frequency of 0.65 Hz and 5.31% damping ratio was observed during the event.</w:t>
            </w:r>
          </w:p>
        </w:tc>
      </w:tr>
    </w:tbl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/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5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7/12 7:48:0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7/12 7:53: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5: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16.9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8/12 20:57: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8/12 21:02: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38.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9/12 9:28:2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9/12 9:30: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1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57.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10/12 20:46:3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10/12 20:50: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115.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16/12 19:03: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16/12 19:06: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97.87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23/12 14:41:3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23/12 14:44: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6.71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30/12 15:51:0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30/12 15:55: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54.8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30/12 16:03:4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7/30/12 16:09: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6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3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/>
      </w:pPr>
      <w:r>
        <w:rPr/>
        <w:drawing>
          <wp:inline distT="0" distB="0" distL="0" distR="0">
            <wp:extent cx="5989320" cy="355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9320" cy="355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30"/>
        <w:gridCol w:w="720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Holt Switch &amp; Amoco North Cowden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Axfmr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bo - San Miguel 345_138 KV Switchyards 345 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loduro Sub - Batesville Switching Station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re Switching Station - Downie Switching Stati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range Grove Switching Station - Lon Hill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gnon Axfmr3h (3)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gnon Axfmr4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 Stockton Plant - Barilla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DCKT Allen Switch - Royse Switch and Monticello SES 345 kV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enterville Road Switch Axfmr1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dland East - Moss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- Odessa Nort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bo - San Miguel 345_138 KV Switchyard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n Diego - Freer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den Switch - Sun Switch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croc - Snyder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st Batesville - Batesville Switching Station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ore Switching Station - Downie Switching 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hina Grove Switch - Morgan Creek SES 138  kV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China Grove Switch - Morgan Creek SES 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DCKT Skyline - Calavera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Cagnon Axfmr3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yle - San Marcos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nersville - Bud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Roans Prairie - Kuykendahl - King and Singleton - Tomball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gleton - Zenith 345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atermill - Tricorner And Trinidad SE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agoville - Kleberg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ntain Creek SES - Cedar Crest Switch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ntain Creek SES - Trinity River Authorit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ney Switch Axfmr3t (3) 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lch Springs Tap - Mesquit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iway 9 138_69A2   138/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ch Up River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nyder Axfmr1 138/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ens Bayou At1_H (3) 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ens Bayou At2L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er Plant Substation - Price Road Substation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er Plant Substation T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 Olinger - Firewheel and Elmgrove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inger - Ben Davi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Holt Switch &amp; Amoco North Cowden 138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bo - San Miguel 345_138  kV Switchyard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ce 138_69A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gnon Axfmr3h (3)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gnon Axfmr4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olden Switch - Sun Switch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atermill - Tricorner And Trinidad SE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irie Creek - Parkdale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Watermill - Tricorner And Trinidad SE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airie Creek Switch - Prairie Creek 138 kV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secase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wie - Johnson Switch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Paris Switch - Valley SES And Valley Sout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okstone Tap - Bonham Lake Poi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Paris Switch - Valley SES And Valley Sout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nham Lake Poi - Valley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a Snyder Wind - Wkn_Bkr 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nis Creek Switch Axfmr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field AEN Gf_At_1  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rfield AEN Gf_At_2 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DCKT Centerville Road Switch - Lake Hubbard SES - Centerville Road 138 kV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rairie Creek Switch - Prairie Creek 138 kV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sherton 138_69a1  138/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urtle Creek Switching Station - Crystal Cit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Austrop - Garfield LCRA &amp; Zorn 345 kV and Austrop - Decker Power Plant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strop Au_At1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strop Au_At1l (3) 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strop Au_At2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Eagle Mountain SES - Alliance - Roanoke Switch - Parker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agle Mountain SES - Wagley Roberts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Navarro - Big Brown SES And Venus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Richland Chambers - Trinidad SES 345 kV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azan - Barney Davis and Nelson Sharpe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rline AEP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stover (ONCOR) - Amoco South Foster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ss Switch - Amoco North Cowden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aquinta - Lobo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n Diego - Freer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DCKT  Farmersville Switch - Monticello SES 345 kV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icello SES - Allen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ndrews North Axfmr1 and Axfmr2 138/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t Switch - Emma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wnee Switching Station - Lon Hill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ucah Clare Street 138_69T1  138/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ducah Clare Street - Paducah Cit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d Field - Holly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irline AEP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Long Creek - Graham SES and Cook Field Road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int Creek - Murray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af TNP - Greenbelt TNP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reenbelt TNP - Tejas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g Lake - Twin Buttes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ntiago - Live Oak AE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ice - Kingsville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lfurrias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South Texas # 1&amp; # 2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lita - Blessing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rgan Creek SES - Bitter Creek &amp; Champion Creek Switch 345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nkawa Switch - Morgan Creek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Centerville Road Switch - Parkdale Switch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airie Creek Switch - Prairie Creek 138 kV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baniss - Airline AEP and Westside AEP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arney Davis - Rodd Fiel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Navarro - Limestone Plant And Watermill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Richland Chambers - Trinidad SES 345 kV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umbull - Desoto Switch And Ennis Switch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nis West Switch - Waxahachi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 Alvin TNP - Meadow Sub 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PH Robinson AT1L (3) 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bo 2_345_138_H  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n Diego - Freer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eadow Sub - PH Robinson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h Alvin TNP - Alvin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ewisville Switch Axfmr22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rollton Northwest - Lakepointe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La Palma - Rio Hondo 345 kV  (La_Pal_Riohon1)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Raymondville 2 - Raymondville 1  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Austrop - Lost Pines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Salem At3 345/138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lem LCRA At3  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ayetteville 26At2 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CKT Norwood Switch - Liggett Switch and Cedar Hill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ntain Creek SES - Trinity River Authorit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Lake Hubbard SES - Centerville Road Switch 138 kV 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Lake Hubbard SES - Centerville Road 138 kV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Basin Switch - Odessa North 69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Lewisville Switch - Carrollton Northwest 345kV   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Euless - Grapevine Highway 360    138 kV  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nner Switch Axfmr2h (3) 345/138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en Switch Axfmr1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anoke Switch - Parker Switch 345 kV</w:t>
            </w:r>
          </w:p>
        </w:tc>
        <w:tc>
          <w:tcPr>
            <w:tcW w:w="4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rker Switch - Eagle Mountain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39"/>
        <w:gridCol w:w="5617"/>
        <w:gridCol w:w="1984"/>
      </w:tblGrid>
      <w:tr>
        <w:trPr>
          <w:trHeight w:val="288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6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18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605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6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16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604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6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18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603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6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iability Unit Commitment Desk V1 Rev16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602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6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i Rev19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601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39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7/16/2012</w:t>
            </w:r>
          </w:p>
        </w:tc>
        <w:tc>
          <w:tcPr>
            <w:tcW w:w="5617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C Tie Desk V1 Rev15</w:t>
            </w:r>
          </w:p>
        </w:tc>
        <w:tc>
          <w:tcPr>
            <w:tcW w:w="198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600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7/31 17:00 </w:t>
      </w:r>
      <w:r>
        <w:rPr>
          <w:bCs/>
        </w:rPr>
        <w:t>65,787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14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:5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a Projected Reserve Capacity Shortage for HE 14:00 - 21:0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/30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0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 Watch for PRC below 2500 MW.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>
          <w:color w:val="FF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color w:val="FF0000"/>
          <w:sz w:val="26"/>
          <w:szCs w:val="26"/>
          <w:u w:val="single"/>
        </w:rPr>
      </w:pPr>
      <w:r>
        <w:rPr>
          <w:b/>
          <w:bCs/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/>
      </w:pPr>
      <w:r>
        <w:rPr>
          <w:color w:val="000000"/>
          <w:sz w:val="20"/>
          <w:szCs w:val="20"/>
        </w:rPr>
        <w:t>7/10 20:46</w:t>
        <w:tab/>
        <w:t>ERCOT experienced a loss of two units totaling 1130 MW of net output due to a malfunction of a control system communication switch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440" w:hanging="1440"/>
        <w:jc w:val="both"/>
        <w:rPr/>
      </w:pPr>
      <w:r>
        <w:rPr>
          <w:color w:val="000000"/>
          <w:sz w:val="20"/>
          <w:szCs w:val="20"/>
        </w:rPr>
        <w:t xml:space="preserve">7/30 16:03 </w:t>
        <w:tab/>
        <w:t>ERCOT experienced a loss of two units totaling 1298 MW of net output. Investigation is ongoing.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2/Power_Operations_Bulletin_605.doc" TargetMode="External"/><Relationship Id="rId5" Type="http://schemas.openxmlformats.org/officeDocument/2006/relationships/hyperlink" Target="http://www.ercot.com/content/services/comm/mkt_notices/pobs/2012/Power_Operations_Bulletin_604.doc" TargetMode="External"/><Relationship Id="rId6" Type="http://schemas.openxmlformats.org/officeDocument/2006/relationships/hyperlink" Target="http://www.ercot.com/content/services/comm/mkt_notices/pobs/2012/Power_Operations_Bulletin_603.doc" TargetMode="External"/><Relationship Id="rId7" Type="http://schemas.openxmlformats.org/officeDocument/2006/relationships/hyperlink" Target="http://www.ercot.com/content/services/comm/mkt_notices/pobs/2012/Power_Operations_Bulletin_602.doc" TargetMode="External"/><Relationship Id="rId8" Type="http://schemas.openxmlformats.org/officeDocument/2006/relationships/hyperlink" Target="http://www.ercot.com/content/services/comm/mkt_notices/pobs/2012/Power_Operations_Bulletin_601.doc" TargetMode="External"/><Relationship Id="rId9" Type="http://schemas.openxmlformats.org/officeDocument/2006/relationships/hyperlink" Target="http://www.ercot.com/content/services/comm/mkt_notices/pobs/2012/Power_Operations_Bulletin_600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46:00Z</dcterms:created>
  <dc:creator>nkota</dc:creator>
  <dc:description/>
  <cp:keywords/>
  <dc:language>en-US</dc:language>
  <cp:lastModifiedBy>Kota, Kiran</cp:lastModifiedBy>
  <cp:lastPrinted>2011-10-06T14:45:00Z</cp:lastPrinted>
  <dcterms:modified xsi:type="dcterms:W3CDTF">2012-08-09T18:57:00Z</dcterms:modified>
  <cp:revision>3</cp:revision>
  <dc:subject/>
  <dc:title/>
</cp:coreProperties>
</file>