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August 16</w:t>
      </w:r>
      <w:r>
        <w:rPr>
          <w:sz w:val="32"/>
          <w:vertAlign w:val="superscript"/>
        </w:rPr>
        <w:t>th</w:t>
      </w:r>
      <w:r>
        <w:rPr>
          <w:sz w:val="32"/>
        </w:rPr>
        <w:t>, 2012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rPr/>
      </w:pPr>
      <w:r>
        <w:rPr/>
        <w:t>June 2012 TPIT Case Updates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ne TPIT Report posted on 6/29/2012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rt of June TPIT Case Updates (12DSA, 12DSB, 13DSA):  7/16/2012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pected Completion of June TPIT Case Updates:  8/10/20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2"/>
        </w:numPr>
        <w:rPr/>
      </w:pPr>
      <w:r>
        <w:rPr/>
        <w:t>13DSB Case Building Transition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erations Model (Topology Processor) Extract:  8/1/2012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P Extract to Existing MOD Seed Comparison:  8/13/2012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Update MOD Seed Case to 8/1/2012 TP Extract:  8/15/20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2"/>
        </w:numPr>
        <w:rPr/>
      </w:pPr>
      <w:r>
        <w:rPr/>
        <w:t>13DSB Case Building Schedule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13DSB Pass 0 Submission:  8/24/2012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DSB Case Tuning and SSWG Business Meeting:  10/2/2012 – 10/4/2012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ticipated 13DSB Case Completion:  10/15/20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2"/>
        </w:numPr>
        <w:rPr/>
      </w:pPr>
      <w:r>
        <w:rPr/>
        <w:t>September 2012 TPIT Report and Case Updates: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Anticipated September TPIT Report Posting:  10/1/2012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Anticipated September TPIT Case Update Start:  10/19/2012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Anticipated September TPIT Case Update Completion:  11/30/2012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rad Myers</w:t>
        <w:tab/>
        <w:t>Julius Horvath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012 SSWG Chair</w:t>
        <w:tab/>
        <w:t>2012 SSWG Vice-Chair</w:t>
      </w:r>
    </w:p>
    <w:p>
      <w:pPr>
        <w:pStyle w:val="ListParagraph"/>
        <w:tabs>
          <w:tab w:val="clear" w:pos="720"/>
          <w:tab w:val="left" w:pos="54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4:52:00Z</dcterms:created>
  <dc:creator>Anthony Hudson</dc:creator>
  <dc:description/>
  <cp:keywords/>
  <dc:language>en-US</dc:language>
  <cp:lastModifiedBy>Bradley L Myers</cp:lastModifiedBy>
  <dcterms:modified xsi:type="dcterms:W3CDTF">2012-08-09T14:55:00Z</dcterms:modified>
  <cp:revision>3</cp:revision>
  <dc:subject/>
  <dc:title/>
</cp:coreProperties>
</file>