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/>
      </w:pPr>
      <w:r>
        <w:rPr>
          <w:b/>
          <w:sz w:val="24"/>
          <w:szCs w:val="24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July 19, 201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4 172 091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24"/>
        <w:gridCol w:w="1728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1, 2012</w:t>
              <w:tab/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405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L Prioritization Review Update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of NPRR219, Resolution of Alignment Items A33, A92, A106, and A150 and NOGRR050, Resolution of Reporting Issues Related to NPRR219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inding Documents (Vote)</w:t>
            </w:r>
          </w:p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al of Power System Planning Charter and Processes/Regional Planning Group (RPG) Process and Procedur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Mingo</w:t>
            </w:r>
          </w:p>
        </w:tc>
      </w:tr>
      <w:tr>
        <w:trPr>
          <w:trHeight w:val="55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PRS Reports, Impact Analyses, and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5, Creation of a Wind Resource Group for GREDP and Base Point Deviation Evalu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4, SASM Procurement Repor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6, Asset Depreciation Schedule for Capital Contrib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93, Synchronization with NPRR36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odal Protocol Revision Requests (NPRRs) Language and System Change Requests (SCR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29, HASL Offset Provi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44, Supplemental Reliability Deployments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0, WGR Ramp Rate Limit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1, Energy Storage Settlements Consistent With PUCT Project 3991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5, Transmission Planning Analysis to Minimize the Need for RMR Un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67, Balancing Account Resettlement due to DAM Resettlemen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53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Burke</w:t>
            </w:r>
          </w:p>
        </w:tc>
      </w:tr>
      <w:tr>
        <w:trPr>
          <w:trHeight w:val="342" w:hRule="atLeast"/>
        </w:trPr>
        <w:tc>
          <w:tcPr>
            <w:tcW w:w="7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August 23, 2012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0, 201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23:00Z</dcterms:created>
  <dc:creator>ROS 091108</dc:creator>
  <dc:description/>
  <cp:keywords/>
  <dc:language>en-US</dc:language>
  <cp:lastModifiedBy>TAC</cp:lastModifiedBy>
  <cp:lastPrinted>2012-06-14T11:15:00Z</cp:lastPrinted>
  <dcterms:modified xsi:type="dcterms:W3CDTF">2012-07-12T21:37:00Z</dcterms:modified>
  <cp:revision>5</cp:revision>
  <dc:subject/>
  <dc:title>1</dc:title>
</cp:coreProperties>
</file>