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32"/>
          <w:szCs w:val="32"/>
        </w:rPr>
        <w:t>ERCOT Operations Report</w:t>
      </w:r>
    </w:p>
    <w:p>
      <w:pPr>
        <w:pStyle w:val="Normal"/>
        <w:jc w:val="center"/>
        <w:rPr/>
      </w:pPr>
      <w:r>
        <w:rPr>
          <w:sz w:val="32"/>
          <w:szCs w:val="32"/>
        </w:rPr>
        <w:t>June 2012 ROS &amp; OWG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FF0000"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  <w:t>Frequency Control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387"/>
        <w:gridCol w:w="1150"/>
        <w:gridCol w:w="5404"/>
      </w:tblGrid>
      <w:tr>
        <w:trPr>
          <w:trHeight w:val="270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eq(Hz)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ion (s)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9" w:leader="none"/>
              </w:tabs>
              <w:snapToGrid w:val="false"/>
              <w:ind w:right="102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/2/2012 13: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78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it trip with 890 MW net online.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/8/2012 11: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88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it trip with 640 MW net online.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/9/2012 1: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89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trip with 450 MW net online.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/11/2012 13: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88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it trip with 706 MW net online.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/11/2012 15: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89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it trip with 403 MW net online.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/13/2012 0: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.11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cted Gen Deviation +900 MW in 7 min.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/16/2012 1: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89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 trip with 550 MW net online.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/17/2012 0: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89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xpected Gen Deviation -1700 MW in 5 min.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/20/2012 0:0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81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it trip with 825 MW net online. </w:t>
            </w:r>
          </w:p>
        </w:tc>
      </w:tr>
      <w:tr>
        <w:trPr>
          <w:trHeight w:val="31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/22/2012 8: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87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it trip with 673 MW net online. </w:t>
            </w:r>
          </w:p>
        </w:tc>
      </w:tr>
    </w:tbl>
    <w:p>
      <w:pPr>
        <w:pStyle w:val="Normal"/>
        <w:rPr/>
      </w:pPr>
      <w:r>
        <w:rPr>
          <w:b/>
        </w:rPr>
        <w:t>Note: Time of frequency excursions outside the range of +/- 0.1 Hz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/>
        <w:drawing>
          <wp:inline distT="0" distB="0" distL="0" distR="0">
            <wp:extent cx="5988685" cy="362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685" cy="362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ab/>
        <w:tab/>
      </w:r>
      <w:r>
        <w:rPr>
          <w:b/>
          <w:sz w:val="26"/>
          <w:szCs w:val="26"/>
          <w:u w:val="single"/>
        </w:rPr>
        <w:t>PMU Events</w:t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/>
      </w:pPr>
      <w:r>
        <w:rPr>
          <w:sz w:val="26"/>
          <w:szCs w:val="26"/>
        </w:rPr>
        <w:tab/>
        <w:tab/>
      </w:r>
      <w:r>
        <w:rPr/>
        <w:t>None</w:t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50" w:leader="none"/>
        </w:tabs>
        <w:ind w:left="-720" w:hanging="0"/>
        <w:rPr/>
      </w:pPr>
      <w:r>
        <w:rPr>
          <w:b/>
          <w:sz w:val="26"/>
          <w:szCs w:val="26"/>
        </w:rPr>
        <w:tab/>
      </w:r>
      <w:r>
        <w:rPr>
          <w:b/>
          <w:sz w:val="26"/>
          <w:szCs w:val="26"/>
          <w:u w:val="single"/>
        </w:rPr>
        <w:t>Deployed Responsive</w:t>
      </w:r>
      <w:r>
        <w:rPr>
          <w:b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 xml:space="preserve">(Reported Above) </w:t>
      </w:r>
    </w:p>
    <w:tbl>
      <w:tblPr>
        <w:tblW w:w="95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2250"/>
        <w:gridCol w:w="1170"/>
        <w:gridCol w:w="1080"/>
        <w:gridCol w:w="2751"/>
      </w:tblGrid>
      <w:tr>
        <w:trPr>
          <w:trHeight w:val="31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 deploy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op Ti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uratio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x 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ils</w:t>
            </w:r>
          </w:p>
        </w:tc>
      </w:tr>
      <w:tr>
        <w:trPr>
          <w:trHeight w:val="35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6/2/12 13:23:3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6/2/12 13:30: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06: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097.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6/8/12 11:46:5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6/8/12 11:50: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03: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52.6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6/9/12 1:22:0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6/9/12 1:24: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02: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8.7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6/11/12 13:57:4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6/11/12 14:01: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04: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277.6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6/11/12 15:57:2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6/11/12 16:00: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03: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443.1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6/16/12 1:21:3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6/16/12 1:21: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00: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342.4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6/17/12 0:10:2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6/17/12 0:17: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07: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455.2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6/20/12 0:09:3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6/20/12 0:15: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05: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1098.9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6/22/12 8:57:0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6/22/12 9:00: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0:03: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65.4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RUC Commitments</w:t>
      </w:r>
    </w:p>
    <w:p>
      <w:pPr>
        <w:pStyle w:val="Normal"/>
        <w:rPr/>
      </w:pPr>
      <w:r>
        <w:rPr/>
        <w:drawing>
          <wp:inline distT="0" distB="0" distL="0" distR="0">
            <wp:extent cx="5990590" cy="4335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0590" cy="433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SCED Congestion Management Activity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Congestion affected by outages  Remedial action plan has been developed for the element</w:t>
      </w:r>
    </w:p>
    <w:tbl>
      <w:tblPr>
        <w:tblW w:w="9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140"/>
        <w:gridCol w:w="720"/>
      </w:tblGrid>
      <w:tr>
        <w:trPr>
          <w:trHeight w:val="255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tingency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verloaded Element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ays 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oss Switch - Holt Switch &amp; Amoco North Cowden 138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Odessa North Axfmr1  138/69 kV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DCKT Marion - Zorn and Clear Springs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Seguin - Seguin West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42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Fort Stockton Plant - Barilla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Fort Stockton Switch - Barilla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42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ewisville Switch - Carrollton Northwest 345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ewisville Switch - Jones Street Tnp 138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425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DCKT Fayette Plant 2 - Lytton Springs &amp; Holman Aen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Fayetteville 26At2 345/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Cagnon Axfmr3h (3) 345/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Cagnon Axfmr4L (3) 345/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Twin Buttes T1t (3) 345/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San Angelo Red Creek T2H (3) 345/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495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Paloduro Sub - Batesville Switching Station 138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Moore Switching Station - Downie Switching Station 138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78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obo - San Miguel 345_138 KV Switchyards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San Diego - Freer 69 kV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Kyle - San Marcos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Turnersville - Buda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Bracketville - Asphalt Mines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Hamilton Road - Maverick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idland East - Moss Switch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Odessa - Odessa North 138 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Bosque Switch - Elm Mott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ogers Hill (Oncor) - Elm Mott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Batesville Switching Station 138_69_1   138/69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Moore Switching Station - Downie Switching Station 138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obo - San Miguel 345_138 KV Switchyards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aquinta - Lobo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DCKT Austrop - Lost Pines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Austrop (3) AU_At2h 345/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407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eadow Sub - Ph Robinson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rth Alvin Tnp - Alvin Tnp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62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DCKT Temple Elm Creek - Belton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Temple Switch - Temple Southeast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Hill Country Axfmr3L-H (3)  345/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Hill Country Axfmr4h-H (3)  345/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Golden Switch - Sun Switch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hina Grove Switch - Bluff Creek Switch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omanche Switch (Oncor) - Comanche Peak Ses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omanche Switch (Oncor) - Comanche Tap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Lago Vista - Marshall Ford 138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Buttercup - Whitestone 138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lazan - Barney Davis and Nelson Sharpe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irline Aep - Cabaniss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DCKT Jewett - Singleton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Twin Oak Switch - Btu_Jack_Creek 345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b/>
                <w:bCs/>
                <w:color w:val="008000"/>
                <w:sz w:val="20"/>
                <w:szCs w:val="20"/>
              </w:rPr>
              <w:t>DCKT Gibbons Creek - Singleton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8000"/>
                <w:sz w:val="20"/>
                <w:szCs w:val="20"/>
              </w:rPr>
              <w:t>Jewett - Singleton 345kV (260_A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oss Switch - Holt Switch &amp; Amoco North Cowden 138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Odessa North - North Cowden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oss Switch - Holt Switch &amp; Amoco North Cowden 138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Odessa North - Odessa Basin Switch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CKT Austrop - Lost Pines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Fayetteville 345/138 KV XFMR 26At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obo 2_345_138_H   345/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San Diego - Freer 69 kV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spermont Aep - Spur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pur - Girard Tap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spermont Aep - Spur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pur 138_69_1   138/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CKT Sandow Switch - Austrop 345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eaton SEAAT1 138/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spermont Aep - Paint Creek 138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spermont AEP - Aspermont Continental 69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odd Field - Holly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irline Aep - Cabaniss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Hiway 9 138_69A2   138/69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och Up River 138_69A1   138/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CKT Cagnon - Kendall 345kV and Cico - Helotes and Clear Springs - Freiheit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Howard - Somerset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CKT Graham SES - Parker Switch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Barton Switch - Oran Sub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Bellville South 54at2 138/69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Glidden Lcra 53At1  138/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Brownwood - Comanche Switch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Brownwood Switch - Camp Bowie (Oncor)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CKT Hamilton Aen - Summit and Balcones Aen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ummit - Williamson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Orange Grove Switching Station - Lon Hill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inton - Skidmore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CKT Garfield Aen - Stoney Ridge and Hicross Aen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ustrop Au_At1h (3) 345/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Gabriel - Bell County and Hutto Switch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Hutto Switch - Round Rock Northeast 138 kV   (1661_B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enner Switch Axfmr2h (3) 345/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llen Switch Axfmr1h (3) 345/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CKT  Olinger - Firewheel and Elmgrove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Olinger - Ben Davis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oans Prairie - Kuykendahl - King and Singleton - Tomball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Singleton - Zenith 345  kV (SNGZEN99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el Rio City - Buena Vista and Hamilton Road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Hamilton Road - Maverick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DCKT Allen Switch - Royse Switch and Monticello Ses 345 kV 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pollo - Richardson east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enner Switch - Allen Switch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llen Switch Axfmr1h (3) 345/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ewisville Switch - Carrollton Northwest 345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akepointe Tnp - Jones Street Tnp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agnon Axfmr3h (3) 345/138 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agnon Axfmr4L (3) 345/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idland East - Moss Switch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Odessa North Axfmr1  138/69 kV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obo 2_345_138_H   345/138 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orth Laredo Switch Pst1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obo 2_345_138_H   345/138 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aquinta - Lobo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CKT Sandow Switch - Austrop 345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aylor - Taylor West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spermont Aep - Paint Creek 138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spermont Aep 138_69T1   138/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rane Lclra - Midkiff Switch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io Pecos - Woodward 1 Tap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rane Lclra - Midkiff Switch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Hackberry Draw Tap - Country Road 101 Tap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Uvalde Aep 138_69A1  138/69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arpley - Utopia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Big Lake - Twin Buttes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an Angelo Concho - San Angelo Mathis Field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idkiff Switch Axfmr1 138/69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Hackberry Draw Tap - Permian Basin SES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ir Liquid Aep - Valero East and Hiway 9  69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Koch Up River 138_69A1   138/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llen Switch - Renner Switch and Plano Tennyson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llen Switch Axfmr1h (3) 345/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Yellow Jacket - Fort Mason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Fort Mason - Mason Aep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llinois #4 - Fort Lancaster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Sonora - Friess Ranch 69 kV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rystal City - Turtle Creek Switching Station 69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Asherton 138_69A1  138/69 kV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Gila - Hiway 9 138 kV (GILA_HIWAY_2)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Gila - Hiway 9 138 kV (GILA_HIWAY_1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Fashing Sub - San Miguel 69 KV Switchyard  69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Oaks Sub 138_69_1  138/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Bosque Switch - Whitney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Bosque Switch - Lake Whitney Tnp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Olsen Tnp Olsenat1 138/69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ake Whitney Tnp - Olsen Tnp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Bandera Lcra At3_H 138/69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Bandera Lcra 65At2_L  138/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CKT  Decker Power Plant - Sprinkle and Dessau - Daffin Gin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ecker Power Plant - McNeil Aen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uke / Hec - North Edinburg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derhold Sub - Elsa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an Diego - Alice 69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obo - Freer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Bluff Creek T2_H (3)   345/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icole - Orient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DCKT  Farmersville Switch - Monticello Ses 345 kV 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onticello Ses - Allen Switch 345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San Miguel 345_138 KV Switchyards - Elmcreek 345 kV (SMG_ELMCRK2)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an Miguel 345_138 KV Switchyards Autb_L (3)  345/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esa View Switch - Fort Lancaster 138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win Buttes - Big Lake 138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est Levee Switch Axfmr1h (3) 345/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Industrial Blvd - Compton Street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DCKT Cagnon-Kendall (345 KV) &amp; Helotes-Cico (138 KV)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Howard - Somerset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an Angelo Red Creek - Twin Buttes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icole - Orient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CKT Norwood Switch - Liggett Switch and Cedar Hill Switch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ountain Creek Ses - Trinity River Authority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idkiff Switch - Spraberry Switch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Garden City - Glasscock (Oncor)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CKT Long Creek - Graham Ses and Cook Field Road Switch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aint Creek - Murray Switch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Ferguson - Wirtz and Coronado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Ferguson - Sandy Creek Switchyard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CKT   Zorn - Marion and Clear Springs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eguin - Seguin West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China Grove Switch - Morgan Creek SES 138  kV (6220)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China Grove Switch - Morgan Creek Ses 138 kV (6225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Hiway 9 - Citgo N Oak Park 138 kV 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ueces Bay - Hiway 9  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atermill Switch - Desoto Switch &amp; Cedar Hill Switch 345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Amelia Street - Ut Southwest Medical Center 138 kV  (3415_D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CKT Watermill Switch - West Levee Switch and Sargent Road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impson Stuart - Buntin Drive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un Switch - Snyder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hina Grove Switch - Bluff Creek Switch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ancake Tnp - Pancake 69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eaton SEAAT1 138/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an Angelo Red Creek - Bluff Creek 345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Nicole - Orient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oanoke Switch - Parker Switch 345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arker Switch - Eagle Mountain Ses 345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Alice - Kingsville 138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Falfurrias 138_69A1   138/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Fort Mason - Gillespie Lcra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Ferguson - Sandy Creek Switchyard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CKT Ingleside Dupont Switch - Whitepoint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Rincon - Whitepoint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Granite Mountain - Ferguson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Ferguson - Wirtz 138 kV (40T189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Jonesboro Tnp - Pancake Tnp 69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ycamore Tnp - Coryell County Tnp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illey Switch Aep - North Laredo Switch and San Miguel 69 KV Switchyard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earsall Switching Station - Paloduro Sub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hitney Wht1T_H (3)  345/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hitney Axfrm2L_H (3)  345/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CKT Sandow Switch - Bell County East Switch 345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Seaton SEAAT1 138/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Big Wells - Asherton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Turtle Creek Switching Station - Crystal City 69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ewisville Switch Axfmr22 345/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Lakepoint Tnp - Jones Street TNP 138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DCKT  Cagnon - Medinabs and Tcc and Pinn_Rd and Wstside 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Five_Pts - Wstside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Cedar Hill Switch Axfmr2L (3) 345/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Sherry Switch - Park Row 138KV (6325_C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4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Wink Sub - Cheyenne and No Trees Switch 138 kV</w:t>
            </w:r>
          </w:p>
        </w:tc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Moss Switch - Amoco North Cowden Tap 138 kV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Generic Transmission Limits (GTL’s)</w:t>
      </w:r>
    </w:p>
    <w:tbl>
      <w:tblPr>
        <w:tblW w:w="34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810"/>
      </w:tblGrid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TL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ays</w:t>
            </w:r>
          </w:p>
        </w:tc>
      </w:tr>
      <w:tr>
        <w:trPr>
          <w:trHeight w:val="315" w:hRule="atLeast"/>
        </w:trPr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st – North 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New RAP, PCAP</w:t>
      </w:r>
      <w:r>
        <w:rPr>
          <w:b/>
          <w:sz w:val="26"/>
          <w:szCs w:val="26"/>
        </w:rPr>
        <w:t xml:space="preserve"> (Date indicates last update of RAP, PCAP not implementation date.)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  <w:t>None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PS (RAS) (New, Modified, Removed)</w:t>
      </w:r>
    </w:p>
    <w:p>
      <w:pPr>
        <w:pStyle w:val="Normal"/>
        <w:rPr/>
      </w:pPr>
      <w:r>
        <w:rPr/>
        <w:t>None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/>
      </w:pPr>
      <w:r>
        <w:rPr/>
        <w:t>New Procedures/Forms/Operations Bulletins</w:t>
      </w:r>
    </w:p>
    <w:tbl>
      <w:tblPr>
        <w:tblW w:w="5000" w:type="pct"/>
        <w:jc w:val="left"/>
        <w:tblInd w:w="-172" w:type="dxa"/>
        <w:tblLayout w:type="fixed"/>
        <w:tblCellMar>
          <w:top w:w="60" w:type="dxa"/>
          <w:left w:w="150" w:type="dxa"/>
          <w:bottom w:w="60" w:type="dxa"/>
          <w:right w:w="150" w:type="dxa"/>
        </w:tblCellMar>
      </w:tblPr>
      <w:tblGrid>
        <w:gridCol w:w="1865"/>
        <w:gridCol w:w="5564"/>
        <w:gridCol w:w="2011"/>
      </w:tblGrid>
      <w:tr>
        <w:trPr>
          <w:trHeight w:val="288" w:hRule="atLeast"/>
        </w:trPr>
        <w:tc>
          <w:tcPr>
            <w:tcW w:w="186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te</w:t>
            </w:r>
          </w:p>
        </w:tc>
        <w:tc>
          <w:tcPr>
            <w:tcW w:w="5564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Subject</w:t>
            </w:r>
          </w:p>
        </w:tc>
        <w:tc>
          <w:tcPr>
            <w:tcW w:w="201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  <w:shd w:fill="ECECE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ulletin No.</w:t>
            </w:r>
          </w:p>
        </w:tc>
      </w:tr>
      <w:tr>
        <w:trPr>
          <w:trHeight w:val="123" w:hRule="atLeast"/>
        </w:trPr>
        <w:tc>
          <w:tcPr>
            <w:tcW w:w="186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/01/2012</w:t>
            </w:r>
          </w:p>
        </w:tc>
        <w:tc>
          <w:tcPr>
            <w:tcW w:w="5564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ansmission and Security Desk V1 Rev17</w:t>
            </w:r>
          </w:p>
        </w:tc>
        <w:tc>
          <w:tcPr>
            <w:tcW w:w="201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599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23" w:hRule="atLeast"/>
        </w:trPr>
        <w:tc>
          <w:tcPr>
            <w:tcW w:w="186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/01/2012</w:t>
            </w:r>
          </w:p>
        </w:tc>
        <w:tc>
          <w:tcPr>
            <w:tcW w:w="5564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hift Supervisor Desk V1 Rev15</w:t>
            </w:r>
          </w:p>
        </w:tc>
        <w:tc>
          <w:tcPr>
            <w:tcW w:w="201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598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23" w:hRule="atLeast"/>
        </w:trPr>
        <w:tc>
          <w:tcPr>
            <w:tcW w:w="186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/01/2012</w:t>
            </w:r>
          </w:p>
        </w:tc>
        <w:tc>
          <w:tcPr>
            <w:tcW w:w="5564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source Desk V1 Rev17</w:t>
            </w:r>
          </w:p>
        </w:tc>
        <w:tc>
          <w:tcPr>
            <w:tcW w:w="201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597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23" w:hRule="atLeast"/>
        </w:trPr>
        <w:tc>
          <w:tcPr>
            <w:tcW w:w="1865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6/01/2012</w:t>
            </w:r>
          </w:p>
        </w:tc>
        <w:tc>
          <w:tcPr>
            <w:tcW w:w="5564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l Time Desk V1 Rev18</w:t>
            </w:r>
          </w:p>
        </w:tc>
        <w:tc>
          <w:tcPr>
            <w:tcW w:w="2011" w:type="dxa"/>
            <w:tcBorders>
              <w:top w:val="single" w:sz="6" w:space="0" w:color="CCCCBC"/>
              <w:left w:val="single" w:sz="6" w:space="0" w:color="CCCCBC"/>
              <w:bottom w:val="single" w:sz="6" w:space="0" w:color="CCCCBC"/>
              <w:right w:val="single" w:sz="6" w:space="0" w:color="CCCCBC"/>
            </w:tcBorders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rFonts w:eastAsia="SimSun;宋体" w:cs="Arial" w:ascii="Arial" w:hAnsi="Arial"/>
                  <w:sz w:val="16"/>
                  <w:szCs w:val="16"/>
                </w:rPr>
                <w:t>596</w:t>
              </w:r>
            </w:hyperlink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Load Shed Incidences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  <w:t>Non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EEA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eastAsia="+mn-ea"/>
          <w:bCs/>
          <w:color w:val="000000"/>
        </w:rPr>
      </w:pPr>
      <w:r>
        <w:rPr/>
        <w:t>Non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eastAsia="+mn-ea"/>
          <w:bCs/>
          <w:color w:val="000000"/>
          <w:sz w:val="26"/>
          <w:szCs w:val="26"/>
          <w:u w:val="single"/>
        </w:rPr>
      </w:pPr>
      <w:r>
        <w:rPr>
          <w:rFonts w:eastAsia="+mn-ea"/>
          <w:bCs/>
          <w:color w:val="000000"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System Voltage Problems</w:t>
      </w:r>
    </w:p>
    <w:p>
      <w:pPr>
        <w:pStyle w:val="Normal"/>
        <w:ind w:left="1440" w:hanging="1440"/>
        <w:rPr/>
      </w:pPr>
      <w:r>
        <w:rPr/>
        <w:t>N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Application Issue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  <w:t>Non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Communication Issues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bCs/>
        </w:rPr>
        <w:t>None</w:t>
      </w:r>
      <w:r>
        <w:rPr>
          <w:bCs/>
          <w:color w:val="FF0000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Heading2"/>
        <w:rPr/>
      </w:pPr>
      <w:r>
        <w:rPr/>
        <w:t>ERCOT peak (Unofficial)</w:t>
      </w:r>
    </w:p>
    <w:p>
      <w:pPr>
        <w:pStyle w:val="Normal"/>
        <w:rPr>
          <w:color w:val="FF0000"/>
        </w:rPr>
      </w:pPr>
      <w:r>
        <w:rPr/>
        <w:t xml:space="preserve">06/26 17:00 </w:t>
      </w:r>
      <w:r>
        <w:rPr>
          <w:bCs/>
        </w:rPr>
        <w:t>66,583</w:t>
      </w:r>
      <w:r>
        <w:rPr>
          <w:b/>
          <w:bCs/>
        </w:rPr>
        <w:t xml:space="preserve"> </w:t>
      </w:r>
      <w:r>
        <w:rPr/>
        <w:t xml:space="preserve">MW 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/>
      </w:pPr>
      <w:r>
        <w:rPr/>
        <w:t xml:space="preserve">Yearly MTLF Error Comparison </w:t>
      </w:r>
    </w:p>
    <w:tbl>
      <w:tblPr>
        <w:tblW w:w="56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5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Yearly Mid-Term (Hourly) Load Forecast Error Comparison for the ERCOT Forecast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h</w:t>
            </w:r>
          </w:p>
        </w:tc>
        <w:tc>
          <w:tcPr>
            <w:tcW w:w="3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PE for MTLF at 16:00 Day-Ahead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an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4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ebr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51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ch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pri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4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8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n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5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l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3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6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ugus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pt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6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cto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3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v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9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3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c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nnual Averag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8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94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CN, Advisory, Watch &amp; Emergency Notices</w:t>
      </w:r>
    </w:p>
    <w:p>
      <w:pPr>
        <w:pStyle w:val="Normal"/>
        <w:rPr/>
      </w:pPr>
      <w:r>
        <w:rPr/>
        <w:t>Capacity</w:t>
      </w:r>
    </w:p>
    <w:tbl>
      <w:tblPr>
        <w:tblW w:w="9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"/>
        <w:gridCol w:w="7298"/>
      </w:tblGrid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rt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vent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/26/20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:07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issued an Advisory due to Physical Responsive Capability (PRC) below 3000 MW. </w:t>
            </w:r>
          </w:p>
        </w:tc>
      </w:tr>
    </w:tbl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Transmission Watch</w:t>
      </w:r>
    </w:p>
    <w:p>
      <w:pPr>
        <w:pStyle w:val="Normal"/>
        <w:ind w:left="1440" w:hanging="1440"/>
        <w:rPr>
          <w:color w:val="FF0000"/>
        </w:rPr>
      </w:pPr>
      <w:r>
        <w:rPr>
          <w:color w:val="000000"/>
        </w:rPr>
        <w:t xml:space="preserve">06/10 15:44 </w:t>
        <w:tab/>
        <w:t>ERCOT issued a transmission watch for Uvalde area due to low voltages. The Eagle Pass DC-Tie export was curtailed to zero.  There were outages in the are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1440"/>
        <w:rPr>
          <w:color w:val="FF0000"/>
        </w:rPr>
      </w:pPr>
      <w:r>
        <w:rPr>
          <w:color w:val="000000"/>
        </w:rPr>
        <w:t xml:space="preserve">06/25 14:06 </w:t>
        <w:tab/>
        <w:t>ERCOT issued a transmission watch for the loss of Batesville Station to Paloduro 138 kV overloads Moore to Downies 138kV.  Watch was issued until a Mitigation Plan could be developed</w:t>
      </w:r>
      <w:r>
        <w:rPr/>
        <w:t xml:space="preserve">. </w:t>
      </w:r>
    </w:p>
    <w:p>
      <w:pPr>
        <w:pStyle w:val="Normal"/>
        <w:rPr>
          <w:b/>
          <w:b/>
          <w:color w:val="FF0000"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Watch</w:t>
      </w:r>
    </w:p>
    <w:p>
      <w:pPr>
        <w:pStyle w:val="Normal"/>
        <w:ind w:left="1440" w:hanging="1440"/>
        <w:rPr>
          <w:b/>
          <w:b/>
          <w:sz w:val="26"/>
          <w:szCs w:val="26"/>
          <w:u w:val="single"/>
        </w:rPr>
      </w:pPr>
      <w:r>
        <w:rPr/>
        <w:t>None</w:t>
      </w:r>
    </w:p>
    <w:p>
      <w:pPr>
        <w:pStyle w:val="Normal"/>
        <w:ind w:left="1440" w:hanging="144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Emergency Notice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jc w:val="both"/>
        <w:rPr>
          <w:rFonts w:eastAsia="+mn-ea"/>
          <w:bCs/>
          <w:color w:val="000000"/>
        </w:rPr>
      </w:pPr>
      <w:r>
        <w:rPr/>
        <w:t>None</w:t>
      </w:r>
    </w:p>
    <w:p>
      <w:pPr>
        <w:pStyle w:val="Normal"/>
        <w:ind w:left="1440" w:hanging="1440"/>
        <w:jc w:val="both"/>
        <w:rPr>
          <w:rFonts w:eastAsia="+mn-ea"/>
          <w:b/>
          <w:b/>
          <w:bCs/>
          <w:color w:val="000000"/>
          <w:sz w:val="26"/>
          <w:szCs w:val="26"/>
          <w:u w:val="single"/>
        </w:rPr>
      </w:pPr>
      <w:r>
        <w:rPr>
          <w:rFonts w:eastAsia="+mn-ea"/>
          <w:b/>
          <w:bCs/>
          <w:color w:val="000000"/>
          <w:sz w:val="26"/>
          <w:szCs w:val="26"/>
          <w:u w:val="single"/>
        </w:rPr>
      </w:r>
    </w:p>
    <w:p>
      <w:pPr>
        <w:pStyle w:val="Normal"/>
        <w:ind w:left="1440" w:hanging="14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Texas RE Event Analysis</w:t>
      </w:r>
    </w:p>
    <w:p>
      <w:pPr>
        <w:pStyle w:val="Normal"/>
        <w:ind w:left="1440" w:hanging="1440"/>
        <w:rPr/>
      </w:pPr>
      <w:r>
        <w:rPr/>
        <w:t>None</w:t>
      </w:r>
    </w:p>
    <w:sectPr>
      <w:type w:val="nextPage"/>
      <w:pgSz w:w="12240" w:h="15840"/>
      <w:pgMar w:left="1400" w:right="1400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SimSun;宋体"/>
      <w:b/>
      <w:bCs/>
      <w:sz w:val="26"/>
      <w:szCs w:val="26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eastAsia="SimSun;宋体"/>
      <w:b/>
      <w:bCs/>
      <w:sz w:val="26"/>
      <w:szCs w:val="26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ercot.com/content/services/comm/mkt_notices/pobs/2012/Power_Operations_Bulletin_599.doc" TargetMode="External"/><Relationship Id="rId5" Type="http://schemas.openxmlformats.org/officeDocument/2006/relationships/hyperlink" Target="http://www.ercot.com/content/services/comm/mkt_notices/pobs/2012/Power Operations Bulletin 598.doc" TargetMode="External"/><Relationship Id="rId6" Type="http://schemas.openxmlformats.org/officeDocument/2006/relationships/hyperlink" Target="http://www.ercot.com/content/services/comm/mkt_notices/pobs/2012/Power_Operations_Bulletin_597.doc" TargetMode="External"/><Relationship Id="rId7" Type="http://schemas.openxmlformats.org/officeDocument/2006/relationships/hyperlink" Target="http://www.ercot.com/content/services/comm/mkt_notices/pobs/2012/Power_Operations_Bulletin_596.do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20:14:00Z</dcterms:created>
  <dc:creator>nkota</dc:creator>
  <dc:description/>
  <cp:keywords/>
  <dc:language>en-US</dc:language>
  <cp:lastModifiedBy>Kota, Kiran</cp:lastModifiedBy>
  <cp:lastPrinted>2011-10-06T14:45:00Z</cp:lastPrinted>
  <dcterms:modified xsi:type="dcterms:W3CDTF">2012-07-11T21:15:00Z</dcterms:modified>
  <cp:revision>5</cp:revision>
  <dc:subject/>
  <dc:title/>
</cp:coreProperties>
</file>