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ly 12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9 934 914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chnical Advisory Subcommittee (TAC)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Resource Adequacy Issues - GATF/Planning Guid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ne 14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ROS Goal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1, Criteria for the Selection of Operato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3, Synchronization with NPRR365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GRR018, Clarify the Prerequisites for Adding a New Generation Resource to the Planning Models and Capacity Demand and Reserves Report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460, WGR Ramp Rate Limitation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PRR465, </w:t>
            </w:r>
            <w:r>
              <w:rPr>
                <w:color w:val="000000"/>
                <w:sz w:val="22"/>
                <w:szCs w:val="22"/>
              </w:rPr>
              <w:t>Transmission Planning Analysis to Minimize the Need for RMR Unit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. Roch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STF Issue #5 – Appropriate Load Levels to Consider in Planning Studi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ilot Project for FRR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ne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dal Planning Go Live Status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(Questions Only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namic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work Data Sup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er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, Disturbance, Complian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n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ptember 2011 San Diego Event – FERC/NERC Findings and Recommendation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Crews 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enne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6, 20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>Party</w:t>
        <w:tab/>
        <w:tab/>
        <w:tab/>
        <w:t>Timef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180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ssues Associated with NPRR418</w:t>
        <w:tab/>
        <w:tab/>
        <w:tab/>
        <w:tab/>
        <w:t>ERCO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90" w:firstLine="90"/>
        <w:rPr>
          <w:bCs/>
          <w:sz w:val="22"/>
          <w:szCs w:val="22"/>
        </w:rPr>
      </w:pPr>
      <w:r>
        <w:rPr>
          <w:bCs/>
          <w:sz w:val="22"/>
          <w:szCs w:val="22"/>
        </w:rPr>
        <w:t>Black Start Resource Testing Activities</w:t>
        <w:tab/>
        <w:tab/>
        <w:tab/>
        <w:t>ERCOT</w:t>
        <w:tab/>
        <w:tab/>
        <w:t>Q3/Q4 20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90" w:firstLine="90"/>
        <w:rPr/>
      </w:pPr>
      <w:r>
        <w:rPr>
          <w:bCs/>
          <w:sz w:val="22"/>
          <w:szCs w:val="22"/>
        </w:rPr>
        <w:t>Load Resources and RRS – Study/Methodology Assessment</w:t>
        <w:tab/>
        <w:t>DWG/PDCWG</w:t>
        <w:tab/>
        <w:tab/>
        <w:t>August 2012 ROS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9:33:00Z</dcterms:created>
  <dc:creator>balbracht</dc:creator>
  <dc:description/>
  <cp:keywords/>
  <dc:language>en-US</dc:language>
  <cp:lastModifiedBy>TAC</cp:lastModifiedBy>
  <cp:lastPrinted>2007-05-08T16:36:00Z</cp:lastPrinted>
  <dcterms:modified xsi:type="dcterms:W3CDTF">2012-07-10T20:22:00Z</dcterms:modified>
  <cp:revision>3</cp:revision>
  <dc:subject/>
  <dc:title>ERCOT Reliability and Operations Subcommittee (ROS) MEETING</dc:title>
</cp:coreProperties>
</file>