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</w:rPr>
        <w:t>July 12th, 2012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rPr/>
      </w:pPr>
      <w:r>
        <w:rPr/>
        <w:t>SSWG ‘13DSA Case Tuning and Business’ Meetings: June 26</w:t>
      </w:r>
      <w:r>
        <w:rPr>
          <w:vertAlign w:val="superscript"/>
        </w:rPr>
        <w:t>th</w:t>
      </w:r>
      <w:r>
        <w:rPr/>
        <w:t xml:space="preserve"> – June 28</w:t>
      </w:r>
      <w:r>
        <w:rPr>
          <w:vertAlign w:val="superscript"/>
        </w:rPr>
        <w:t>th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Resolution to the methodology for syncing the MOD seed to the latest Operations model (13DSB Case-Build)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Additional topics covered included SSWG input for the proposed ‘7-Year’ and for ‘Seasonal’ cases in the Dataset-B build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SWG is seeking ROS consent for preparing the 16MIN case in upcoming 13DSB case-build with a high-wind dispatch (CREZ system voltages and high-wind/low-load case for stability analysis).</w:t>
      </w:r>
    </w:p>
    <w:p>
      <w:pPr>
        <w:pStyle w:val="ListParagraph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3"/>
        <w:numPr>
          <w:ilvl w:val="0"/>
          <w:numId w:val="2"/>
        </w:numPr>
        <w:rPr/>
      </w:pPr>
      <w:r>
        <w:rPr/>
        <w:t>13DSA Case Building:</w:t>
      </w:r>
    </w:p>
    <w:p>
      <w:pPr>
        <w:pStyle w:val="ListParagraph"/>
        <w:numPr>
          <w:ilvl w:val="0"/>
          <w:numId w:val="4"/>
        </w:numPr>
        <w:ind w:left="720" w:hanging="360"/>
        <w:rPr/>
      </w:pPr>
      <w:r>
        <w:rPr>
          <w:rFonts w:cs="Calibri" w:ascii="Calibri" w:hAnsi="Calibri"/>
          <w:sz w:val="22"/>
          <w:szCs w:val="22"/>
        </w:rPr>
        <w:t>All 13DSA cases were solvable and ready for the ‘13DSA Case Tuning’ meetings on 7/26 and 7/28.</w:t>
      </w:r>
    </w:p>
    <w:p>
      <w:pPr>
        <w:pStyle w:val="ListParagraph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of 7/5/2012, SSWG is performing final review (Pass 8) of the 13DSA cases.</w:t>
      </w:r>
    </w:p>
    <w:p>
      <w:pPr>
        <w:pStyle w:val="ListParagraph"/>
        <w:numPr>
          <w:ilvl w:val="0"/>
          <w:numId w:val="4"/>
        </w:numPr>
        <w:ind w:left="7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ticipated 13DSA Case Posting:  7/10/2012.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2"/>
        </w:numPr>
        <w:rPr/>
      </w:pPr>
      <w:r>
        <w:rPr/>
        <w:t>June 2012 TPIT: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June TPIT Report posted on 6/29/2012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ne TPIT Case Updates (12DSA, 12DSB, 13DSA) Start: 7/16/2012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June TPIT Case Updates Anticipated Completion: 8/10/201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numPr>
          <w:ilvl w:val="0"/>
          <w:numId w:val="2"/>
        </w:numPr>
        <w:rPr/>
      </w:pPr>
      <w:r>
        <w:rPr/>
        <w:t>13DSB Case Building Preview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Sync MOD Seed Case with TP Output:  8/15/2012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</w:rPr>
        <w:t>TSP 13DSB Pass 0 Submission:  8/24/2012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DSB Case Completion:  ~10/15/2012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rad Myers</w:t>
        <w:tab/>
        <w:t>Julius Horvath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2012 SSWG Chair</w:t>
        <w:tab/>
        <w:t>2012 SSWG Vice-Chair</w:t>
      </w:r>
    </w:p>
    <w:p>
      <w:pPr>
        <w:pStyle w:val="ListParagraph"/>
        <w:tabs>
          <w:tab w:val="clear" w:pos="720"/>
          <w:tab w:val="left" w:pos="54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8:48:00Z</dcterms:created>
  <dc:creator>Anthony Hudson</dc:creator>
  <dc:description/>
  <cp:keywords/>
  <dc:language>en-US</dc:language>
  <cp:lastModifiedBy>Bradley L Myers</cp:lastModifiedBy>
  <dcterms:modified xsi:type="dcterms:W3CDTF">2012-07-05T18:48:00Z</dcterms:modified>
  <cp:revision>2</cp:revision>
  <dc:subject/>
  <dc:title/>
</cp:coreProperties>
</file>