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riteria for the Selection of Op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pril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on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NOGRR-02 Impact Analysis 040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3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4-04T15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